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zamówienia:                  Wymiana uszkodzonych słupów trakcyjno -oświetleniowych i trakcyjnych oraz osprzętu sieciowego sieci trakcji tramwajowej na ul. Nakielskiej w Bydgoszczy (zaprojektuj i wybuduj)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402" w:hanging="340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dres obiektu:                  </w:t>
      </w:r>
      <w:r>
        <w:rPr>
          <w:rFonts w:cs="Arial" w:ascii="Arial" w:hAnsi="Arial"/>
          <w:sz w:val="24"/>
          <w:szCs w:val="24"/>
        </w:rPr>
        <w:t xml:space="preserve">ulica Nakielska, od ulicy Czerwonego Krzyża do ulicy Słonecznej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402" w:hanging="3402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Nazwy i kody kategorii robót: </w:t>
      </w:r>
      <w:r>
        <w:rPr>
          <w:rFonts w:cs="Arial" w:ascii="Arial" w:hAnsi="Arial"/>
          <w:sz w:val="24"/>
          <w:szCs w:val="24"/>
        </w:rPr>
        <w:t>W ramach zamówienia planowane jest wykonanie                     prac o następujących oznaczeniach klasyfikacyjnych i nazwach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812" w:hanging="2410"/>
        <w:jc w:val="both"/>
        <w:rPr/>
      </w:pPr>
      <w:r>
        <w:rPr>
          <w:rFonts w:cs="Arial" w:ascii="Arial" w:hAnsi="Arial"/>
          <w:sz w:val="24"/>
          <w:szCs w:val="24"/>
        </w:rPr>
        <w:t xml:space="preserve">CPV: 45234126-5 Roboty związane z liniami     tramwajowymi </w:t>
      </w:r>
    </w:p>
    <w:p>
      <w:pPr>
        <w:pStyle w:val="Normal"/>
        <w:tabs>
          <w:tab w:val="clear" w:pos="708"/>
          <w:tab w:val="left" w:pos="5670" w:leader="none"/>
        </w:tabs>
        <w:ind w:left="5812" w:hanging="5812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CPV: 71320000-7  Usługi inżynieryjne w zakresie projektowani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Zamawiający:</w:t>
      </w:r>
      <w:r>
        <w:rPr>
          <w:rFonts w:cs="Arial" w:ascii="Arial" w:hAnsi="Arial"/>
          <w:sz w:val="24"/>
          <w:szCs w:val="24"/>
        </w:rPr>
        <w:t xml:space="preserve">                           Zarząd Dróg Miejskich i Komunikacji Publicznej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w Bydgoszczy, ul. Toruńska 174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85-844 BYDGOSZCZ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 funkcjonalno-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użytkowy opracował:             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Grzegorz Bel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is zawartości programu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unkcjonalno-użytkowego:      I </w:t>
      </w:r>
      <w:r>
        <w:rPr>
          <w:rFonts w:cs="Arial" w:ascii="Arial" w:hAnsi="Arial"/>
          <w:sz w:val="24"/>
          <w:szCs w:val="24"/>
        </w:rPr>
        <w:t>Część opisowa</w:t>
      </w:r>
    </w:p>
    <w:p>
      <w:pPr>
        <w:pStyle w:val="Normal"/>
        <w:ind w:left="1080" w:firstLine="2464"/>
        <w:jc w:val="both"/>
        <w:rPr/>
      </w:pPr>
      <w:r>
        <w:rPr>
          <w:rFonts w:cs="Arial" w:ascii="Arial" w:hAnsi="Arial"/>
          <w:sz w:val="24"/>
          <w:szCs w:val="24"/>
        </w:rPr>
        <w:t>1.  Opis ogólny przedmiotu zamówienia</w:t>
      </w:r>
    </w:p>
    <w:p>
      <w:pPr>
        <w:pStyle w:val="Normal"/>
        <w:ind w:left="382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pis wymagań Zamawiającego w stosunku do   przedmiotu zamówienia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II. Część informacyjna</w:t>
      </w:r>
    </w:p>
    <w:p>
      <w:pPr>
        <w:pStyle w:val="Normal"/>
        <w:numPr>
          <w:ilvl w:val="0"/>
          <w:numId w:val="6"/>
        </w:numPr>
        <w:ind w:left="35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ogólne</w:t>
      </w:r>
    </w:p>
    <w:p>
      <w:pPr>
        <w:pStyle w:val="Normal"/>
        <w:numPr>
          <w:ilvl w:val="0"/>
          <w:numId w:val="6"/>
        </w:numPr>
        <w:ind w:left="35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y i przepisy</w:t>
      </w:r>
    </w:p>
    <w:p>
      <w:pPr>
        <w:pStyle w:val="Normal"/>
        <w:ind w:left="14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firstLine="2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</w:t>
      </w:r>
    </w:p>
    <w:p>
      <w:pPr>
        <w:pStyle w:val="Normal"/>
        <w:numPr>
          <w:ilvl w:val="0"/>
          <w:numId w:val="27"/>
        </w:numPr>
        <w:ind w:left="38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techniczne,</w:t>
      </w:r>
    </w:p>
    <w:p>
      <w:pPr>
        <w:pStyle w:val="Normal"/>
        <w:numPr>
          <w:ilvl w:val="0"/>
          <w:numId w:val="27"/>
        </w:numPr>
        <w:ind w:left="4253" w:hanging="425"/>
        <w:jc w:val="both"/>
        <w:rPr/>
      </w:pPr>
      <w:r>
        <w:rPr>
          <w:rFonts w:cs="Arial" w:ascii="Arial" w:hAnsi="Arial"/>
          <w:sz w:val="24"/>
          <w:szCs w:val="24"/>
        </w:rPr>
        <w:t>Warunki wykonania i odbioru robót      budowlanych,</w:t>
      </w:r>
    </w:p>
    <w:p>
      <w:pPr>
        <w:pStyle w:val="Normal"/>
        <w:numPr>
          <w:ilvl w:val="0"/>
          <w:numId w:val="27"/>
        </w:numPr>
        <w:ind w:left="1440" w:firstLine="2388"/>
        <w:jc w:val="both"/>
        <w:rPr/>
      </w:pPr>
      <w:r>
        <w:rPr>
          <w:rFonts w:cs="Arial" w:ascii="Arial" w:hAnsi="Arial"/>
          <w:sz w:val="24"/>
          <w:szCs w:val="24"/>
        </w:rPr>
        <w:t>Rysunki z zaznaczeniem miejsc wymiany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sz w:val="24"/>
          <w:szCs w:val="24"/>
        </w:rPr>
        <w:t>BYDGOSZCZ,   2016 RO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pis zawartości PF- 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1080" w:right="-2" w:hanging="1080"/>
        <w:rPr/>
      </w:pPr>
      <w:r>
        <w:rPr>
          <w:rFonts w:cs="Arial" w:ascii="Arial" w:hAnsi="Arial"/>
          <w:b/>
          <w:sz w:val="24"/>
          <w:szCs w:val="24"/>
        </w:rPr>
        <w:t>Część opisowa……………………………………………………………….……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ogólny przedmiotu zamówienia…………………………………….</w:t>
      </w:r>
    </w:p>
    <w:p>
      <w:pPr>
        <w:pStyle w:val="Normal"/>
        <w:numPr>
          <w:ilvl w:val="1"/>
          <w:numId w:val="2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ystyka  stanu istniejącego……………………….……..</w:t>
      </w:r>
    </w:p>
    <w:p>
      <w:pPr>
        <w:pStyle w:val="Normal"/>
        <w:numPr>
          <w:ilvl w:val="1"/>
          <w:numId w:val="2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ualne uwarunkowania wykonania przedmiotu zamówienia..…</w:t>
      </w:r>
    </w:p>
    <w:p>
      <w:pPr>
        <w:pStyle w:val="Normal"/>
        <w:numPr>
          <w:ilvl w:val="2"/>
          <w:numId w:val="29"/>
        </w:numPr>
        <w:ind w:left="2160" w:hanging="742"/>
        <w:rPr/>
      </w:pPr>
      <w:r>
        <w:rPr>
          <w:rFonts w:cs="Arial" w:ascii="Arial" w:hAnsi="Arial"/>
          <w:sz w:val="24"/>
          <w:szCs w:val="24"/>
        </w:rPr>
        <w:t>Cel i zakres rzeczowy wykonania przedmiotu zamówienia…..</w:t>
      </w:r>
    </w:p>
    <w:p>
      <w:pPr>
        <w:pStyle w:val="Normal"/>
        <w:tabs>
          <w:tab w:val="clear" w:pos="708"/>
          <w:tab w:val="left" w:pos="8931" w:leader="none"/>
        </w:tabs>
        <w:ind w:left="1800" w:hanging="382"/>
        <w:rPr/>
      </w:pPr>
      <w:r>
        <w:rPr>
          <w:rFonts w:cs="Arial" w:ascii="Arial" w:hAnsi="Arial"/>
          <w:sz w:val="24"/>
          <w:szCs w:val="24"/>
        </w:rPr>
        <w:t>1.2.2.  Lokalizacja konstrukcji wsporczych ………………….</w:t>
      </w:r>
    </w:p>
    <w:p>
      <w:pPr>
        <w:pStyle w:val="Normal"/>
        <w:numPr>
          <w:ilvl w:val="2"/>
          <w:numId w:val="12"/>
        </w:numPr>
        <w:ind w:left="720" w:firstLine="698"/>
        <w:rPr/>
      </w:pPr>
      <w:r>
        <w:rPr>
          <w:rFonts w:cs="Arial" w:ascii="Arial" w:hAnsi="Arial"/>
          <w:sz w:val="24"/>
          <w:szCs w:val="24"/>
        </w:rPr>
        <w:t>Materiały ……………………………………………….……</w:t>
      </w:r>
    </w:p>
    <w:p>
      <w:pPr>
        <w:pStyle w:val="Normal"/>
        <w:numPr>
          <w:ilvl w:val="2"/>
          <w:numId w:val="12"/>
        </w:numPr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zamawiającego……………………………………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43" w:leader="none"/>
        </w:tabs>
        <w:ind w:left="720" w:firstLine="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właściwości funkcjonalno-użytkowe ……….…………..</w:t>
      </w:r>
    </w:p>
    <w:p>
      <w:pPr>
        <w:pStyle w:val="Normal"/>
        <w:ind w:left="16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wymagań Zamawiającego w stosunku do przedmiotu zamówienia..</w:t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24"/>
          <w:szCs w:val="24"/>
          <w:u w:val="single"/>
        </w:rPr>
        <w:t>2.1</w:t>
      </w:r>
      <w:r>
        <w:rPr>
          <w:rFonts w:cs="Arial" w:ascii="Arial" w:hAnsi="Arial"/>
          <w:sz w:val="24"/>
          <w:szCs w:val="24"/>
        </w:rPr>
        <w:t>.Opis techniczny……………………………………………………………….…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2.2</w:t>
      </w:r>
      <w:r>
        <w:rPr>
          <w:rFonts w:cs="Arial" w:ascii="Arial" w:hAnsi="Arial"/>
          <w:sz w:val="24"/>
          <w:szCs w:val="24"/>
        </w:rPr>
        <w:t xml:space="preserve">. – Informacje techniczne - załącznik Nr 1.................................................... </w:t>
      </w:r>
      <w:r>
        <w:rPr>
          <w:rFonts w:cs="Arial" w:ascii="Arial" w:hAnsi="Arial"/>
          <w:sz w:val="24"/>
          <w:szCs w:val="24"/>
          <w:u w:val="single"/>
        </w:rPr>
        <w:t xml:space="preserve">   </w:t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24"/>
          <w:szCs w:val="24"/>
          <w:u w:val="single"/>
        </w:rPr>
        <w:t>2.3</w:t>
      </w:r>
      <w:r>
        <w:rPr>
          <w:rFonts w:cs="Arial" w:ascii="Arial" w:hAnsi="Arial"/>
          <w:sz w:val="24"/>
          <w:szCs w:val="24"/>
        </w:rPr>
        <w:t>. Warunki wykonania i odbioru robót budowlanych - załącznik Nr 2 ..</w:t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24"/>
          <w:szCs w:val="24"/>
          <w:u w:val="single"/>
        </w:rPr>
        <w:t>2.4</w:t>
      </w:r>
      <w:r>
        <w:rPr>
          <w:rFonts w:cs="Arial" w:ascii="Arial" w:hAnsi="Arial"/>
          <w:sz w:val="24"/>
          <w:szCs w:val="24"/>
        </w:rPr>
        <w:t>. Rysunki z zaznaczeniem miejsc wymiany - załącznik Nr 3 ……..</w:t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24"/>
          <w:szCs w:val="24"/>
        </w:rPr>
        <w:t>Część informacyjna………………………………………….………………...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9"/>
        </w:numPr>
        <w:ind w:left="720" w:hanging="11"/>
        <w:rPr/>
      </w:pPr>
      <w:r>
        <w:rPr>
          <w:rFonts w:cs="Arial" w:ascii="Arial" w:hAnsi="Arial"/>
          <w:sz w:val="24"/>
          <w:szCs w:val="24"/>
        </w:rPr>
        <w:t>Uwagi ogólne………………………………………………………….…</w:t>
      </w:r>
    </w:p>
    <w:p>
      <w:pPr>
        <w:pStyle w:val="Normal"/>
        <w:numPr>
          <w:ilvl w:val="0"/>
          <w:numId w:val="19"/>
        </w:numPr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Normy i przepisy…………………………………………...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371"/>
        <w:jc w:val="both"/>
        <w:rPr/>
      </w:pPr>
      <w:r>
        <w:rPr>
          <w:rFonts w:cs="Arial" w:ascii="Arial" w:hAnsi="Arial"/>
          <w:b/>
          <w:sz w:val="24"/>
          <w:szCs w:val="24"/>
        </w:rPr>
        <w:t>1. Opis ogólny przedmiotu zamówienia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dział Utrzymania i Ewidencji ZDM i KP w Bydgoszczy opisuje i określa warunki techniczne na opracowanie  dokumentacji projektowej i wykonanie robót budowlanych w zakresie sieci trakcyjnej polegające na wymianie uszkodzonych słupów trakcyjnych i osprzętu sieciowego na ulicy Nakielskiej   w Bydgoszczy, zlokalizowanych od ulicy Czerwonego Krzyża do ulicy Słonecznej. 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993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u w:val="single"/>
        </w:rPr>
        <w:t>1.1.  Charakterystyka  stanu istniejącego:</w:t>
      </w:r>
    </w:p>
    <w:p>
      <w:pPr>
        <w:pStyle w:val="Normal"/>
        <w:ind w:left="993" w:hanging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linia tramwajowa dwutorowa i jednotorowa,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torowisko tramwajowe wbudowane w jezdnię i wydzielone, 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prześwit toru  1000mm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rozstaw osiowy na szlaku od </w:t>
      </w:r>
      <w:r>
        <w:rPr>
          <w:rFonts w:cs="Arial" w:ascii="Arial" w:hAnsi="Arial"/>
          <w:bCs/>
          <w:sz w:val="24"/>
        </w:rPr>
        <w:t>3,60m do 3,90m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na całej długości szyny typu </w:t>
      </w:r>
      <w:r>
        <w:rPr>
          <w:rFonts w:cs="Arial" w:ascii="Arial" w:hAnsi="Arial"/>
          <w:bCs/>
          <w:sz w:val="24"/>
        </w:rPr>
        <w:t>kolejowego S – 49 i 180 S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szyny ułożone na podkładach drewnianych i żelbetow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tabor tramwajowy typu 805 Na, 122N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napięcie sieci trakcyjnej 600 V DC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1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cinek nr 204:</w:t>
      </w:r>
    </w:p>
    <w:p>
      <w:pPr>
        <w:pStyle w:val="Normal"/>
        <w:tabs>
          <w:tab w:val="clear" w:pos="708"/>
          <w:tab w:val="left" w:pos="993" w:leader="none"/>
        </w:tabs>
        <w:ind w:left="15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2127" w:leader="none"/>
        </w:tabs>
        <w:ind w:left="212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ługość odcinka nr 204: całkowita długość sieci trakcyjnej skompensowanej wynosi 676m toru pojedynczego; numery słupów do wymiany: 23/204, 21/204, 20/204, 19/204, 18/204 - tylko demontaż, 4/204, 1/204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</w:tabs>
        <w:ind w:left="2127" w:hanging="567"/>
        <w:jc w:val="both"/>
        <w:rPr/>
      </w:pPr>
      <w:r>
        <w:rPr>
          <w:rFonts w:cs="Arial" w:ascii="Arial" w:hAnsi="Arial"/>
          <w:sz w:val="24"/>
        </w:rPr>
        <w:t xml:space="preserve">23/204 - </w:t>
      </w:r>
      <w:r>
        <w:rPr>
          <w:rFonts w:cs="Arial" w:ascii="Arial" w:hAnsi="Arial"/>
          <w:sz w:val="24"/>
          <w:szCs w:val="24"/>
        </w:rPr>
        <w:t>słup trakcyjny, betonowy 8-kątny, przewieszka, pół odciągi do słupa 21/20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2127" w:leader="none"/>
        </w:tabs>
        <w:ind w:left="212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21/204 - słup trakcyjny, betonowy 8-kątny, pół odciągi do słupa 22,23/20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</w:tabs>
        <w:ind w:left="2127" w:hanging="567"/>
        <w:jc w:val="both"/>
        <w:rPr/>
      </w:pPr>
      <w:r>
        <w:rPr>
          <w:rFonts w:cs="Arial" w:ascii="Arial" w:hAnsi="Arial"/>
          <w:sz w:val="24"/>
          <w:szCs w:val="24"/>
        </w:rPr>
        <w:t>20/204 - słup trakcyjno-oświetleniowy, betonowy 8-kątny, wysięgnik dwutorow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</w:tabs>
        <w:ind w:left="212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/204 - słup trakcyjno-oświetleniowy, betonowy 8-kątny, wysięgnik dwutorow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2127" w:leader="none"/>
        </w:tabs>
        <w:ind w:left="212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8/204 - </w:t>
      </w:r>
      <w:r>
        <w:rPr>
          <w:rFonts w:cs="Arial" w:ascii="Arial" w:hAnsi="Arial"/>
          <w:sz w:val="24"/>
          <w:szCs w:val="24"/>
        </w:rPr>
        <w:t>słup trakcyjny, betonowy 8-kątny – demontaż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2127" w:leader="none"/>
        </w:tabs>
        <w:ind w:left="212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4/204 - słup trakcyjno-oświetleniowy, betonowy 8-kątny, sygnalizator tramwajowy, skrzynka z aparaturą sygnalizacyjną, zasilanie grzałek zwrotnicowych, wysięgnik 1-torow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2127" w:leader="none"/>
        </w:tabs>
        <w:ind w:left="212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1/204 – słup trakcyjno – oświetleniowy, betonowy 8-kątny, wysięgnik 1-torowy.</w:t>
      </w:r>
    </w:p>
    <w:p>
      <w:pPr>
        <w:pStyle w:val="Normal"/>
        <w:tabs>
          <w:tab w:val="clear" w:pos="708"/>
          <w:tab w:val="left" w:pos="993" w:leader="none"/>
        </w:tabs>
        <w:ind w:left="2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</w:tabs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</w:t>
      </w:r>
      <w:r>
        <w:rPr>
          <w:rFonts w:cs="Arial" w:ascii="Arial" w:hAnsi="Arial"/>
          <w:b/>
          <w:sz w:val="24"/>
        </w:rPr>
        <w:t>1.1.2. Odcinek nr 205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1276" w:leader="none"/>
          <w:tab w:val="left" w:pos="1560" w:leader="none"/>
          <w:tab w:val="left" w:pos="2127" w:leader="none"/>
        </w:tabs>
        <w:ind w:left="212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ługość odcinka nr 205: całkowita długość odcinka sieci trakcyjnej skompensowanej wynosi 755m toru pojedynczego; numery słupów do wymiany: 28/205, 22/205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1276" w:leader="none"/>
          <w:tab w:val="left" w:pos="1560" w:leader="none"/>
          <w:tab w:val="left" w:pos="2127" w:leader="none"/>
        </w:tabs>
        <w:ind w:left="212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8/205 -  </w:t>
      </w:r>
      <w:r>
        <w:rPr>
          <w:rFonts w:cs="Arial" w:ascii="Arial" w:hAnsi="Arial"/>
          <w:sz w:val="24"/>
          <w:szCs w:val="24"/>
        </w:rPr>
        <w:t>słup trakcyjno-oświetleniowy, betonowy 8-kątny, wysięgnik 1-torow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1276" w:leader="none"/>
          <w:tab w:val="left" w:pos="1560" w:leader="none"/>
          <w:tab w:val="left" w:pos="2127" w:leader="none"/>
        </w:tabs>
        <w:ind w:left="212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22/205 - słup trakcyjno-oświetleniowy, betonowy 8-kątny, wysięgnik 1-torowy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  <w:tab w:val="left" w:pos="28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1620" w:hanging="91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tualne uwarunkowania wykonania przedmiotu zamówienia.</w:t>
      </w:r>
    </w:p>
    <w:p>
      <w:pPr>
        <w:pStyle w:val="Normal"/>
        <w:ind w:left="1539" w:hanging="0"/>
        <w:jc w:val="both"/>
        <w:rPr/>
      </w:pPr>
      <w:r>
        <w:rPr>
          <w:rFonts w:eastAsia="Arial" w:cs="Arial" w:ascii="Arial" w:hAnsi="Arial"/>
          <w:color w:val="FF0000"/>
          <w:sz w:val="24"/>
        </w:rPr>
        <w:t xml:space="preserve"> </w:t>
      </w:r>
      <w:r>
        <w:rPr>
          <w:rFonts w:eastAsia="Arial" w:cs="Arial" w:ascii="Arial" w:hAnsi="Arial"/>
          <w:color w:val="FF0000"/>
        </w:rPr>
        <w:t xml:space="preserve">     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5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el i zakres rzeczowy wykonania przedmiotu zamówienia.    </w:t>
      </w:r>
    </w:p>
    <w:p>
      <w:pPr>
        <w:pStyle w:val="Normal"/>
        <w:tabs>
          <w:tab w:val="clear" w:pos="708"/>
          <w:tab w:val="left" w:pos="1560" w:leader="none"/>
        </w:tabs>
        <w:ind w:left="75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  </w:t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lem  wymiany uszkodzonych słupów i osprzętu sieciowego   jest uzyskanie o pełnej wartości użytkowej  fragmentów części odcinków sieci trakcyjnej. </w:t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  <w:sz w:val="24"/>
        </w:rPr>
        <w:t>W  zakres wykonania przedmiotu  zamówienia  wchodzą;</w:t>
      </w:r>
    </w:p>
    <w:p>
      <w:pPr>
        <w:pStyle w:val="Normal"/>
        <w:numPr>
          <w:ilvl w:val="0"/>
          <w:numId w:val="3"/>
        </w:numPr>
        <w:ind w:left="1594" w:firstLine="2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dokumentacji projektowej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52" w:leader="none"/>
        </w:tabs>
        <w:ind w:left="2314" w:hanging="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la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52" w:leader="none"/>
        </w:tabs>
        <w:ind w:left="2314" w:hanging="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z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52" w:leader="none"/>
        </w:tabs>
        <w:ind w:left="2314" w:hanging="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i BIOZ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i technicznych wykonania i odbioru robót budowlanych (SST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52" w:leader="none"/>
        </w:tabs>
        <w:ind w:left="2314" w:hanging="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ar robót,</w:t>
      </w:r>
    </w:p>
    <w:p>
      <w:pPr>
        <w:pStyle w:val="Normal"/>
        <w:ind w:left="1843" w:hanging="67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Dokumentacja powinna być sprawdzona zgodnie z prawem budowlanym przez osoby posiadające odpowiednie uprawnienia oraz doświadczenie w projektowaniu sieci trakcyjnej tramwajowej na podstawie której będzie realizowana budowa i powinna zawierać następujące informacje, opracowania opisowe i rysunk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314" w:hanging="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ć mapę ewidencyjną wraz z wpisem rejestru gruntów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/>
      </w:pPr>
      <w:r>
        <w:rPr>
          <w:rFonts w:cs="Arial" w:ascii="Arial" w:hAnsi="Arial"/>
          <w:sz w:val="24"/>
          <w:szCs w:val="24"/>
        </w:rPr>
        <w:t>inwentaryzację infrastruktury sieciowej podlegającej  wymiani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ązanie wymiany słupów i osprzętu sieciowego z  konstrukcjami wsporczymi  istniejącymi w sieci trakcyj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/>
      </w:pPr>
      <w:r>
        <w:rPr>
          <w:rFonts w:cs="Arial" w:ascii="Arial" w:hAnsi="Arial"/>
          <w:sz w:val="24"/>
          <w:szCs w:val="24"/>
        </w:rPr>
        <w:t>wyznaczenie nowych miejsc posadowienia słupów i fundamentów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/>
      </w:pPr>
      <w:r>
        <w:rPr>
          <w:rFonts w:cs="Arial" w:ascii="Arial" w:hAnsi="Arial"/>
          <w:sz w:val="24"/>
          <w:szCs w:val="24"/>
        </w:rPr>
        <w:t>przedstawić sposób posadowienia słupów trakcyjnych i trakcyjno-oświetleniowych oraz prowadzenie przewodu jezdnego i liny noś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ć zawieszenia: odciągowe, poprzeczne, osprzętu sieciowego, wysięgników itp.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ać ochronę przeciwporażeniową i przeciwprzepięciową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stawić sposób połączeń elektrycznych wyrównawczych </w:t>
        <w:br/>
        <w:t>i uczynień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czenia nośności słupów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ć przepisy BHP jakie należy przestrzegać w trakcie prowadzenia robót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/>
      </w:pPr>
      <w:r>
        <w:rPr>
          <w:rFonts w:cs="Arial" w:ascii="Arial" w:hAnsi="Arial"/>
          <w:sz w:val="24"/>
          <w:szCs w:val="24"/>
        </w:rPr>
        <w:t>załączyć uprawnienia do projektowania co najmniej jednej osoby w specjalności instalacyjnej w zakresie instalacji elektrycznych a dla Wykonawców krajowych aktualne zaświadczenie o przynależności do Izby Inżynierów Budownictw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yć uprawnienia osoby sprawdzającej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/>
      </w:pPr>
      <w:r>
        <w:rPr>
          <w:rFonts w:cs="Arial" w:ascii="Arial" w:hAnsi="Arial"/>
          <w:sz w:val="24"/>
          <w:szCs w:val="24"/>
        </w:rPr>
        <w:t>załączyć uzgodnienia, normy i akty prawne oraz rysunki związane z konstrukcjami wsporczymi z ich umiejscowieniem, osprzętu sieciowego, wysięgników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ieść nową numerację na projektowanych konstrukcjach wsporcz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ie konsultować  z Zamawiającym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rozpoczęciem robót, dokumentacja podlega uzgodnieni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słupów  trakcyjnych  do których  będą projektowane odciągi, kotwienia, kompensacja i aparatura trakcyjna przyjąć nośność słupów nie mniejszą niż 12 kN,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 xml:space="preserve">Ponadto Wykonawca zobowiązany jest do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43" w:leader="none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przedstawienia i uzgodnienia wyłączeń sieci trakcyjnej w porze nocnej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  <w:tab w:val="left" w:pos="1843" w:leader="none"/>
          <w:tab w:val="left" w:pos="2552" w:leader="none"/>
        </w:tabs>
        <w:ind w:left="2552" w:hanging="284"/>
        <w:jc w:val="both"/>
        <w:rPr/>
      </w:pPr>
      <w:r>
        <w:rPr>
          <w:rFonts w:cs="Arial" w:ascii="Arial" w:hAnsi="Arial"/>
          <w:sz w:val="24"/>
          <w:szCs w:val="24"/>
        </w:rPr>
        <w:t>zapewnienia nadzoru autorskiego wraz z wszystkimi koniecznymi decyzjami i uzgodnieniami umożliwiającymi wykonanie robót budowlanych,</w:t>
      </w:r>
    </w:p>
    <w:p>
      <w:pPr>
        <w:pStyle w:val="Normal"/>
        <w:ind w:left="1500" w:hanging="20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je wykonać w wersji papierowej 3 egz. i w wersji elektronicznej w formacie PDF na nośniku CD.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</w:tabs>
        <w:ind w:left="1648" w:firstLine="195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akres wykonania robót budowlanych wchodzą min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upy trakcyjno-oświetleniowe i trakcyjne jako konstrukcje wsporcze sieci trakcyjnej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znaczenie geodezyjne nowych miejsc wykonania fundament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3168" w:hanging="9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adowienie słup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3168" w:hanging="9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udowa osprzętu  sieciow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3168" w:hanging="9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ieszenia poprzeczne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3168" w:hanging="9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ieszenia wysięgnik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3168" w:hanging="9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przewodu jezdnego, liny nośnej, wieszak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3168" w:hanging="9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e słupów, kotwień, osprzętu sieciowego, zawieszeń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regulacji i pomiarów izolacji, wysokości i zygzakowania siec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iesienie nowych lokat numerycznych na nowo posadowione słupy (konstrukcje wsporcze) zgodne z opracowaną dokumentacją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kultywacja trawników w niezbędnym zakresie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będne przebruki chodnik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a lub zabezpieczenie istniejących urządzeń obcych na czas prowadzenia robót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ruchu pieszego i pojazdów na czas trwania robót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robót wykończeniowych w obszarze przy obiektach i dojazdach, np. wyrównywanie i uporządkowanie poboczy, skarp i terenu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wszystkich innych robót niezbędnych dla zapewnienia zamierzonego efektu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rządkować i przywrócić teren prowadzonych robót do stanu pierwotn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oddaniem do eksploatacji wymienionych słupów i osprzętu sieciowego, wykonać pomiary wysokości zawieszenia sieci trakcyjnej.</w:t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  <w:sz w:val="24"/>
          <w:szCs w:val="24"/>
        </w:rPr>
        <w:t>Wykonawca zobowiązany jest wykonać wymianę słupów trakcyjnych, trakcyjno-oświetleniowych i osprzętu sieciowego zgodnie z zamówieniem, zasadami prowadzenia robót budowlanych, wiedzy technicznej, obowiązującymi normami, katalogami, przepisami eksploatacji urządzeń elektroenergetycznych, warunkami technicznymi wykonania i odbioru robót budowlano-montażowych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opłaty, kary i odszkodowania dla osób trzecich związane </w:t>
        <w:br/>
        <w:t xml:space="preserve">z realizacją przedmiotu zamówienia w tym z ewentualnym wejściem w teren, przycięciem gałęzi drzew itd. obciążą Wykonawcę.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left="156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ind w:firstLine="1134"/>
        <w:jc w:val="both"/>
        <w:rPr/>
      </w:pPr>
      <w:r>
        <w:rPr>
          <w:rFonts w:cs="Arial" w:ascii="Arial" w:hAnsi="Arial"/>
          <w:b/>
          <w:sz w:val="24"/>
          <w:szCs w:val="24"/>
        </w:rPr>
        <w:t>1.2.2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Lokalizacja konstrukcji wsporczych</w:t>
      </w:r>
    </w:p>
    <w:p>
      <w:pPr>
        <w:pStyle w:val="Normal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  <w:sz w:val="24"/>
          <w:szCs w:val="24"/>
        </w:rPr>
        <w:t>Uszkodzone słupy trakcyjne, trakcyjno-oświetleniowe (konstrukcje wsporcze)  usytuowane są  na szlakach komunikacyjnych   w n/w miejscach i na załączonych do niniejszego opisu rysunkach, oznaczone są okręgiem  wypełnionym zielonym i brązowym kolorem oraz lokatami:</w:t>
      </w:r>
    </w:p>
    <w:p>
      <w:pPr>
        <w:pStyle w:val="Normal"/>
        <w:ind w:left="18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3171" w:hanging="1328"/>
        <w:jc w:val="both"/>
        <w:rPr/>
      </w:pPr>
      <w:r>
        <w:rPr>
          <w:rFonts w:cs="Arial" w:ascii="Arial" w:hAnsi="Arial"/>
          <w:sz w:val="24"/>
          <w:szCs w:val="24"/>
        </w:rPr>
        <w:t>Ul. Nakielska:</w:t>
      </w:r>
    </w:p>
    <w:p>
      <w:pPr>
        <w:pStyle w:val="Normal"/>
        <w:ind w:left="3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2552" w:leader="none"/>
        </w:tabs>
        <w:ind w:left="4723" w:hanging="245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dcinek  </w:t>
      </w:r>
      <w:r>
        <w:rPr>
          <w:rFonts w:cs="Arial" w:ascii="Arial" w:hAnsi="Arial"/>
          <w:b/>
          <w:sz w:val="24"/>
          <w:szCs w:val="24"/>
        </w:rPr>
        <w:t>nr 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: słupów o nr  23, 21, 20, 19, 18, 4, 1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: słupów o nr  23, 21, 20, 19, 4, 1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552" w:leader="none"/>
        </w:tabs>
        <w:ind w:left="3708" w:hanging="14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dcinek </w:t>
      </w:r>
      <w:r>
        <w:rPr>
          <w:rFonts w:cs="Arial" w:ascii="Arial" w:hAnsi="Arial"/>
          <w:b/>
          <w:sz w:val="24"/>
          <w:szCs w:val="24"/>
        </w:rPr>
        <w:t>nr  205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słupa o nr 28, 22, 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taż: słupa o nr 28, 22 </w:t>
      </w:r>
    </w:p>
    <w:p>
      <w:pPr>
        <w:pStyle w:val="Normal"/>
        <w:ind w:left="29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left="1134" w:hanging="14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1.2.3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Materiały</w:t>
      </w:r>
    </w:p>
    <w:p>
      <w:pPr>
        <w:pStyle w:val="Normal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wyżej wyszczególnionych miejscach wymiany słupów zastosować materiały zgodnie z odpowiednią klauzulą o Zamówieniach Publicznych i normami zatwierdzonymi przez Zamawiającego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/>
      </w:pPr>
      <w:r>
        <w:rPr>
          <w:rFonts w:cs="Arial" w:ascii="Arial" w:hAnsi="Arial"/>
          <w:b/>
          <w:sz w:val="24"/>
          <w:szCs w:val="24"/>
        </w:rPr>
        <w:t>1.2.4</w:t>
      </w:r>
      <w:r>
        <w:rPr>
          <w:rFonts w:cs="Arial" w:ascii="Arial" w:hAnsi="Arial"/>
          <w:sz w:val="24"/>
          <w:szCs w:val="24"/>
        </w:rPr>
        <w:t xml:space="preserve">.   </w:t>
      </w:r>
      <w:r>
        <w:rPr>
          <w:rFonts w:cs="Arial" w:ascii="Arial" w:hAnsi="Arial"/>
          <w:b/>
          <w:sz w:val="24"/>
          <w:szCs w:val="24"/>
        </w:rPr>
        <w:t>Wymagania Zamawiającego</w:t>
      </w:r>
    </w:p>
    <w:p>
      <w:pPr>
        <w:pStyle w:val="Normal"/>
        <w:tabs>
          <w:tab w:val="clear" w:pos="708"/>
          <w:tab w:val="left" w:pos="709" w:leader="none"/>
        </w:tabs>
        <w:ind w:left="1560" w:hanging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żeli urządzenia obce położone przy obiektach będą kolidować z robotami budowlanymi to roboty należy prowadzić po uzgodnieniu i pod nadzorem Zarządców wg właściwości tych urządzeń. Koszty projektu przełożenia, opłat nadzorów specjalistycznych należy uwzględnić w cenie ofertowej.</w:t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żeli będą wymagane roboty regulacyjne lub zabezpieczeniowe w zakresie określonym przez Zarządcę to roboty należy prowadzić po uzgodnieniu i pod jego nadzorem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.   Ogólne właściwości  funkcjonalno – użytkowe:</w:t>
      </w:r>
    </w:p>
    <w:p>
      <w:pPr>
        <w:pStyle w:val="Normal"/>
        <w:ind w:left="1004" w:hanging="29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oty związane z wymianą uszkodzonych słupów  (konstrukcji wsporczych) i osprzętu sieciowego  należy zaprojektować  i wykonać zgodnie z obowiązującymi przepisami.  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 wraz z uzgodnieniami i decyzjami powinna być przekazana po otrzymaniu akceptacji Zamawiającego w 3 egzemplarzach oraz w wersji elektronicznej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łość robót powinna być wykonana wraz z zapewnieniem ciągłości ruchu tramwajowego. Przerwa w ruchu tramwajowym występuje w porze nocnej od godziny 23.45 do godziny 04.20.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  Opis wymagań Zamawiającego w stosunku do przedmiotu zamówienia</w:t>
      </w:r>
    </w:p>
    <w:p>
      <w:pPr>
        <w:pStyle w:val="Normal"/>
        <w:tabs>
          <w:tab w:val="clear" w:pos="708"/>
          <w:tab w:val="left" w:pos="709" w:leader="none"/>
        </w:tabs>
        <w:ind w:left="40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left="40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.1.   Opis techniczn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3708" w:hanging="257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gotowanie terenu budowy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w czasie prowadzenia robót zapewni bezpieczne użytkowanie miejsc wymiany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odpowiedzialny za utrzymanie i bezpieczeństwo  ruchu tramwajowego i drogowego w tym pieszych na terenie bud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materiały i odpady pochodzące z demontażu i montażu z robót, po oczyszczeniu należy umieścić w podstawionych kontenerach i za pokwitowaniem ilości i asortymentu przygotować do odbioru przez firmę EKO-ODZYSK Janikowo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 xml:space="preserve">Wszystkie części osprzętu wykonane ze stali np. śruby, nakrętki, podkładki, łączniki muszą być zabezpieczone przed korozją przez ocynkowanie i pasywację a słupy  przez malowanie. Słupy muszą posiadać certyfikat, świadectwo jakości, deklarację zgodności oraz świadectwo badania słupa. Pozostały osprzęt sieciowy, np. urządzenia wykonawcze i zabezpieczające muszą być wykonane z miedzi i mosiądzu. Ponadto,  wysięgniki i ramiona odciągowe muszą być wykonane z prętów typu GFK (szkło-laminat) a obejmy i okucia ze stali i stopów nierdzewnych. </w:t>
        <w:br/>
        <w:t>Do każdego asortymentu osprzętu sieciowego,  rurowych fundamentów,  słupów trakcyjnych musi być dołączony dokument potwierdzający zgodność wykonania wyrobu  z w/w  normą lub własną normą zakładową. Może to być: certyfikat, atest, świadectwo dopuszczenia do eksploatacji, badania laboratoryjne lub inne dokumenty stwierdzające zgodność wykonania z wymogami norm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 xml:space="preserve">Wykonawca powinien przed złożeniem oferty zapoznać się z odcinkami sieci trakcyjnej wchodzących w zakres niniejszego zadania oraz z warunkami technicznymi zamówienia i miejscami wymiany uszkodzonych słupów (konstrukcji wsporczych) i osprzętu sieciowego. Przed przystąpieniem do wykonania wierceń  fundamentowych konieczne jest przeprowadzenie wykopów kontrolnych do głębokości około 1,0m w celu uniknięcia kolizji z mediami, które mogą być nie naniesione na mapach sytuacyjno – wysokościowych. </w:t>
      </w:r>
    </w:p>
    <w:p>
      <w:pPr>
        <w:pStyle w:val="Normal"/>
        <w:ind w:left="1701" w:hanging="1275"/>
        <w:jc w:val="both"/>
        <w:rPr/>
      </w:pPr>
      <w:r>
        <w:rPr>
          <w:rFonts w:cs="Arial" w:ascii="Arial" w:hAnsi="Arial"/>
          <w:sz w:val="24"/>
        </w:rPr>
        <w:t xml:space="preserve">2.2   Informacje techniczne - </w:t>
      </w:r>
      <w:r>
        <w:rPr>
          <w:rFonts w:cs="Arial" w:ascii="Arial" w:hAnsi="Arial"/>
          <w:b/>
          <w:sz w:val="24"/>
        </w:rPr>
        <w:t>Załącznik Nr 1</w:t>
      </w:r>
    </w:p>
    <w:p>
      <w:pPr>
        <w:pStyle w:val="Normal"/>
        <w:ind w:left="1701" w:hanging="1275"/>
        <w:jc w:val="both"/>
        <w:rPr/>
      </w:pPr>
      <w:r>
        <w:rPr>
          <w:rFonts w:cs="Arial" w:ascii="Arial" w:hAnsi="Arial"/>
          <w:sz w:val="24"/>
        </w:rPr>
        <w:t xml:space="preserve">2.3.  Warunki wykonania i odbioru robót budowlanych - </w:t>
      </w:r>
      <w:r>
        <w:rPr>
          <w:rFonts w:cs="Arial" w:ascii="Arial" w:hAnsi="Arial"/>
          <w:b/>
          <w:sz w:val="24"/>
        </w:rPr>
        <w:t>Załącznik Nr  2</w:t>
      </w:r>
    </w:p>
    <w:p>
      <w:pPr>
        <w:pStyle w:val="Normal"/>
        <w:ind w:left="1701" w:hanging="1275"/>
        <w:jc w:val="both"/>
        <w:rPr/>
      </w:pPr>
      <w:r>
        <w:rPr>
          <w:rFonts w:cs="Arial" w:ascii="Arial" w:hAnsi="Arial"/>
          <w:sz w:val="24"/>
        </w:rPr>
        <w:t xml:space="preserve">2.4.  Rysunki z zaznaczeniem miejsc wymiany -  </w:t>
      </w:r>
      <w:r>
        <w:rPr>
          <w:rFonts w:cs="Arial" w:ascii="Arial" w:hAnsi="Arial"/>
          <w:b/>
          <w:sz w:val="24"/>
        </w:rPr>
        <w:t>Załącznik Nr  3</w:t>
      </w:r>
    </w:p>
    <w:p>
      <w:pPr>
        <w:pStyle w:val="Normal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1146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  Część informacyjna</w:t>
      </w:r>
    </w:p>
    <w:p>
      <w:pPr>
        <w:pStyle w:val="Normal"/>
        <w:numPr>
          <w:ilvl w:val="0"/>
          <w:numId w:val="0"/>
        </w:numPr>
        <w:ind w:left="1004" w:hanging="1146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</w:t>
      </w:r>
    </w:p>
    <w:p>
      <w:pPr>
        <w:pStyle w:val="Normal"/>
        <w:numPr>
          <w:ilvl w:val="0"/>
          <w:numId w:val="0"/>
        </w:numPr>
        <w:ind w:left="173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wykonania wizji lokalnej w terenie na własny koszt oraz do zdobycia wszelkich informacji, które mogą być konieczne do prawidłowej wyceny wartości, gdyż wyklucza się możliwości Wykonawcy związanych z błędnym skalkulowaniem ceny lub pominięciem elementów niezbędnych do prawidłowego wykonania um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lecze budowy Wykonawca zorganizuje we własnym zakresie i zobowiązany będzie po zakończeniu robót przywrócić do stanu pierwotnego teren zaplecza bud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każe Zamawiającemu  egzemplarze projekt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związane z wymianą uszkodzonych słupów (konstrukcji wsporczych), osprzętu sieciowego, wykonać przy wyłączonym napięciu sieci trakcyjnej wykorzystując  wyłączenie ruchu tramwajowego w porze nocn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wymianie słupów i osprzętu sieciowego zachować szczególną ostrożność z uwagi na odbywający się w obu kierunkach torowiska jak i jezdni ruch tramwajowy, samochodowy i piesz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należy wykonać zgodnie z obowiązującymi przepisami oraz na podstawie podstawowych norm i aktów prawny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color w:val="0000FF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Normy i przepisy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2512" w:hanging="194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 xml:space="preserve">PN-92/E-05024 (PN-EN 50122-2/2004)  </w:t>
      </w:r>
    </w:p>
    <w:p>
      <w:pPr>
        <w:pStyle w:val="Normal"/>
        <w:ind w:left="1418" w:hanging="851"/>
        <w:jc w:val="both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</w:t>
      </w:r>
      <w:r>
        <w:rPr>
          <w:rFonts w:cs="Arial" w:ascii="Arial" w:hAnsi="Arial"/>
          <w:sz w:val="24"/>
          <w:szCs w:val="24"/>
        </w:rPr>
        <w:t>Ograniczenie upływu prądów błądzących z trakcyjnych sieci powrotnych   prądu stałego,</w:t>
      </w:r>
    </w:p>
    <w:p>
      <w:pPr>
        <w:pStyle w:val="Normal"/>
        <w:numPr>
          <w:ilvl w:val="1"/>
          <w:numId w:val="1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92001 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Osprzęt sieci trakcyjnej tramwajowej i trolejbusowej,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92002 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ieć jezdna tramwajowa i trolejbusowa,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4        PN/K/92009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Komunikacja miejska. Skrajnia budowli,</w:t>
      </w:r>
    </w:p>
    <w:p>
      <w:pPr>
        <w:pStyle w:val="Normal"/>
        <w:numPr>
          <w:ilvl w:val="0"/>
          <w:numId w:val="17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92020 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Elementy sieci tramwajowej i trolejbusowej,</w:t>
      </w:r>
    </w:p>
    <w:p>
      <w:pPr>
        <w:pStyle w:val="Normal"/>
        <w:numPr>
          <w:ilvl w:val="1"/>
          <w:numId w:val="7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92021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ymbole graficzne,</w:t>
      </w:r>
    </w:p>
    <w:p>
      <w:pPr>
        <w:pStyle w:val="Normal"/>
        <w:numPr>
          <w:ilvl w:val="1"/>
          <w:numId w:val="4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89000  </w:t>
      </w:r>
    </w:p>
    <w:p>
      <w:pPr>
        <w:pStyle w:val="Normal"/>
        <w:ind w:left="1418" w:hanging="99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Osprzęt - Tablice ostrzegawcze przed porażeniem prądem elektrycznym,</w:t>
      </w:r>
    </w:p>
    <w:p>
      <w:pPr>
        <w:pStyle w:val="Normal"/>
        <w:numPr>
          <w:ilvl w:val="1"/>
          <w:numId w:val="18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76/E-05125</w:t>
      </w:r>
    </w:p>
    <w:p>
      <w:pPr>
        <w:pStyle w:val="Normal"/>
        <w:ind w:left="360" w:firstLine="105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energetyczne linie kablowe. Projektowanie i budowa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5040" w:hanging="44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93/E-90401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le elektroenergetyczne i sygnalizacyjne o izolacji i powłoce polwinitowej na napięcie nie przekraczające 6,6 kV. Kable elektroenergetyczne na napięcie znamionowe 0,6/1kV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5040" w:hanging="44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-93/E-90403 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le elektroenergetyczne i sygnalizacyjne o izolacji i powłoce polwinitowej na napięcie znamionowe nie przekraczające 6,6 kV. Kable sygnalizacyjne na napięcie znamionowe 0,6/1 kV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12 marca 2002 r. w sprawie bezpieczeństwa i higieny pracy  w komunikacji miejskiej oraz autobusowej komunikacji międzymiastowej, Dz. U. 2002, Nr 37 poz. 341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y Budowy Urządzeń Elektrycznych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 7 lipca 1994 r. Prawo Budowlane (Dz. U. 2013    poz. 1409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6 lutego 2003 r. w sprawie bezpieczeństwa i higieny pracy podczas wykonywania robót budowlanych przy wykonywaniu robót budowlanych ( Dz. U. 2003 Nr 47  poz. 401  z późniejszymi zmianami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Pracy i Polityki Socjalnej z dnia 26.09.1997 r. w sprawie ogólnych przepisów BHP (Dz. U. z 2003 r.Nr 169, poz. 1650 z późniejszymi zmianami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Przemysłu z dnia 26.11.1990r. w sprawie warunków technicznych jakimi powinny  odpowiadać urządzenia elektroenergetyczne w zakresie ochrony przeciwporażeniowej. (Dz. U. Nr 81 poz. 473 z dnia 26.11.1990 r. z późniejszymi zmianami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23.06.2003 r. w sprawie informacji dotyczącej bezpieczeństwa i ochrony zdrowia oraz planu bezpieczeństwa ochrony zdrowia (Dz. U. z 2003 r. Nr 120 po. 1126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7 marca 2003 r. o planowaniu i zagospodarowaniu przestrzennym (Dz. U. z 2012 r. poz. 647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0 kwietnia 1997 r. Prawo Energetyczne (Dz. U. z 2012 r. poz. 1059, z późn.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9 stycznia 2004 r. Prawo zamówień publicznych (Dz. U. z 2013 r. poz. 907 z późn.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2 września 2004 r. </w:t>
        <w:br/>
        <w:t>w sprawie szczegółowego zakresu i formy dokumentacji projektowej, specyfikacji technicznych wykonania i odbioru robót budowlanych oraz programu funkcjonalno – użytkowego (Dz. U. z 2004 r., Nr 202, poz. 2072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3 lipca 2003 r. w sprawie szczegółowego zakresu i formy projektu budowlanego (Dz. U. z 2003 r. Nr 120, poz. 1113 z późn.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18 maja 2004 r. w sprawie określenia metod i podstaw sporządzania kosztorysu inwestorskiego, obliczania planowanych kosztów prac projektowych oraz planowanych kosztów robót budowlanych określonych w programie funkcjinalno – użytkowym (Dz. U. z 2004 r. Nr 130, poz. 1389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3 kwietnia 1964 r. Kodeks cywilny (Dz. U. z 2014 r. poz. 121)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1 marca 1985 r. o Drogach publicznych (Dz. U. z 2007 r., Nr 19, poz. 115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7 kwietnia 2001 r. Prawo ochrony środowiska (Dz. U. z 2008 r., Nr 25, poz. 150 z późn.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6 kwietnia 2004 r. o Ochronie przyrody (Dz. U. z 2009 r., Nr 151, poz. 1120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adzenie Ministra Transportu i Gospodarki Morskiej z dnia 02.03.1999 r. w sprawie warunków technicznych jakim powinny odpowiadać drogi publiczne i ich usytuowanie (Dz. U. z 1999 r., Nr 43, poz. 430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Transportu, Budownictwa i Gospodarki Morskiej z dnia 25 kwietnia 2012 r., w sprawie szczegółowego zakresu i formy projektu budowlanego (Dz. U. z 2012 poz. 46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540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inne nie wymienione wyżej akty prawne i przepisy konieczne do zrealizowania przedmiotowego zadania oraz uzyska wszelki dokumenty potwierdzające zgodność zamierzenia budowlanego z wymaganiami wynikającymi z odrębnych przepisów.</w:t>
      </w:r>
    </w:p>
    <w:p>
      <w:pPr>
        <w:pStyle w:val="Normal"/>
        <w:numPr>
          <w:ilvl w:val="0"/>
          <w:numId w:val="0"/>
        </w:numPr>
        <w:ind w:left="14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pracował: Grzegorz Bel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708"/>
        </w:tabs>
        <w:ind w:left="2512" w:hanging="360"/>
      </w:pPr>
      <w:rPr>
        <w:b w:val="false"/>
      </w:rPr>
    </w:lvl>
    <w:lvl w:ilvl="1">
      <w:start w:val="2"/>
      <w:numFmt w:val="decimal"/>
      <w:lvlText w:val="2.%2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8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9"/>
      <w:numFmt w:val="decimal"/>
      <w:lvlText w:val="2.%7"/>
      <w:lvlJc w:val="left"/>
      <w:pPr>
        <w:tabs>
          <w:tab w:val="num" w:pos="708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594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231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3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5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7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9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1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3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54" w:hanging="180"/>
      </w:pPr>
      <w:rPr>
        <w:rFonts w:cs="Times New Roman"/>
      </w:rPr>
    </w:lvl>
  </w:abstractNum>
  <w:abstractNum w:abstractNumId="4">
    <w:lvl w:ilvl="0">
      <w:start w:val="6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7"/>
      <w:numFmt w:val="decimal"/>
      <w:lvlText w:val="2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13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7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7">
    <w:lvl w:ilvl="0">
      <w:start w:val="5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6"/>
      <w:numFmt w:val="decimal"/>
      <w:lvlText w:val="2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/>
    </w:lvl>
  </w:abstractNum>
  <w:abstractNum w:abstractNumId="9">
    <w:lvl w:ilvl="0">
      <w:start w:val="3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2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90"/>
        </w:tabs>
        <w:ind w:left="199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370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630"/>
        </w:tabs>
        <w:ind w:left="26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50"/>
        </w:tabs>
        <w:ind w:left="33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0"/>
        </w:tabs>
        <w:ind w:left="40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0"/>
        </w:tabs>
        <w:ind w:left="47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0"/>
        </w:tabs>
        <w:ind w:left="55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0"/>
        </w:tabs>
        <w:ind w:left="62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0"/>
        </w:tabs>
        <w:ind w:left="695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689"/>
        </w:tabs>
        <w:ind w:left="268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231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29"/>
        </w:tabs>
        <w:ind w:left="33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49"/>
        </w:tabs>
        <w:ind w:left="40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69"/>
        </w:tabs>
        <w:ind w:left="47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89"/>
        </w:tabs>
        <w:ind w:left="54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09"/>
        </w:tabs>
        <w:ind w:left="62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29"/>
        </w:tabs>
        <w:ind w:left="69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49"/>
        </w:tabs>
        <w:ind w:left="764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u w:val="single"/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6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612"/>
        </w:tabs>
        <w:ind w:left="1612" w:hanging="465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88"/>
        </w:tabs>
        <w:ind w:left="2888" w:hanging="46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2167"/>
        </w:tabs>
        <w:ind w:left="2167" w:hanging="46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3720"/>
        </w:tabs>
        <w:ind w:left="3720" w:hanging="180"/>
      </w:pPr>
    </w:lvl>
    <w:lvl w:ilvl="3">
      <w:start w:val="1"/>
      <w:numFmt w:val="decimal"/>
      <w:lvlText w:val="%4."/>
      <w:lvlJc w:val="left"/>
      <w:pPr>
        <w:tabs>
          <w:tab w:val="num" w:pos="4440"/>
        </w:tabs>
        <w:ind w:left="4440" w:hanging="360"/>
      </w:pPr>
    </w:lvl>
    <w:lvl w:ilvl="4">
      <w:start w:val="1"/>
      <w:numFmt w:val="lowerLetter"/>
      <w:lvlText w:val="%5."/>
      <w:lvlJc w:val="left"/>
      <w:pPr>
        <w:tabs>
          <w:tab w:val="num" w:pos="5160"/>
        </w:tabs>
        <w:ind w:left="5160" w:hanging="360"/>
      </w:pPr>
    </w:lvl>
    <w:lvl w:ilvl="5">
      <w:start w:val="1"/>
      <w:numFmt w:val="lowerRoman"/>
      <w:lvlText w:val="%6."/>
      <w:lvlJc w:val="right"/>
      <w:pPr>
        <w:tabs>
          <w:tab w:val="num" w:pos="5880"/>
        </w:tabs>
        <w:ind w:left="5880" w:hanging="180"/>
      </w:pPr>
    </w:lvl>
    <w:lvl w:ilvl="6">
      <w:start w:val="1"/>
      <w:numFmt w:val="decimal"/>
      <w:lvlText w:val="%7."/>
      <w:lvlJc w:val="left"/>
      <w:pPr>
        <w:tabs>
          <w:tab w:val="num" w:pos="6600"/>
        </w:tabs>
        <w:ind w:left="6600" w:hanging="360"/>
      </w:pPr>
    </w:lvl>
    <w:lvl w:ilvl="7">
      <w:start w:val="1"/>
      <w:numFmt w:val="lowerLetter"/>
      <w:lvlText w:val="%8."/>
      <w:lvlJc w:val="left"/>
      <w:pPr>
        <w:tabs>
          <w:tab w:val="num" w:pos="7320"/>
        </w:tabs>
        <w:ind w:left="7320" w:hanging="360"/>
      </w:pPr>
    </w:lvl>
    <w:lvl w:ilvl="8">
      <w:start w:val="1"/>
      <w:numFmt w:val="lowerRoman"/>
      <w:lvlText w:val="%9."/>
      <w:lvlJc w:val="right"/>
      <w:pPr>
        <w:tabs>
          <w:tab w:val="num" w:pos="8040"/>
        </w:tabs>
        <w:ind w:left="8040" w:hanging="180"/>
      </w:pPr>
    </w:lvl>
  </w:abstractNum>
  <w:abstractNum w:abstractNumId="17">
    <w:lvl w:ilvl="0">
      <w:start w:val="5"/>
      <w:numFmt w:val="decimal"/>
      <w:lvlText w:val="2.%1"/>
      <w:lvlJc w:val="left"/>
      <w:pPr>
        <w:tabs>
          <w:tab w:val="num" w:pos="708"/>
        </w:tabs>
        <w:ind w:left="1440" w:hanging="360"/>
      </w:pPr>
      <w:rPr/>
    </w:lvl>
  </w:abstractNum>
  <w:abstractNum w:abstractNumId="18">
    <w:lvl w:ilvl="0">
      <w:start w:val="7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8"/>
      <w:numFmt w:val="decimal"/>
      <w:lvlText w:val="2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6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2" w:hanging="21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1.%1"/>
      <w:lvlJc w:val="left"/>
      <w:pPr>
        <w:tabs>
          <w:tab w:val="num" w:pos="2370"/>
        </w:tabs>
        <w:ind w:left="2370" w:hanging="360"/>
      </w:pPr>
      <w:rPr>
        <w:b w:val="false"/>
      </w:rPr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08"/>
        </w:tabs>
        <w:ind w:left="1648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988"/>
        </w:tabs>
        <w:ind w:left="298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370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08"/>
        </w:tabs>
        <w:ind w:left="316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3171" w:hanging="465"/>
      </w:pPr>
      <w:rPr/>
    </w:lvl>
    <w:lvl w:ilvl="1">
      <w:start w:val="1"/>
      <w:numFmt w:val="bullet"/>
      <w:lvlText w:val=""/>
      <w:lvlJc w:val="left"/>
      <w:pPr>
        <w:tabs>
          <w:tab w:val="num" w:pos="3283"/>
        </w:tabs>
        <w:ind w:left="328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183"/>
        </w:tabs>
        <w:ind w:left="4183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708"/>
        </w:tabs>
        <w:ind w:left="4723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5443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6163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6883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7603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8323"/>
        </w:tabs>
        <w:ind w:left="8323" w:hanging="18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>
        <w:u w:val="single"/>
        <w:b w:val="false"/>
      </w:rPr>
    </w:lvl>
    <w:lvl w:ilvl="2">
      <w:start w:val="1"/>
      <w:numFmt w:val="none"/>
      <w:suff w:val="nothing"/>
      <w:lvlText w:val="1.2.1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988"/>
        </w:tabs>
        <w:ind w:left="2988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u w:val="singl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u w:val="singl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19:00Z</dcterms:created>
  <dc:creator>adrianna</dc:creator>
  <dc:description/>
  <cp:keywords/>
  <dc:language>en-US</dc:language>
  <cp:lastModifiedBy>Twoja nazwa użytkownika</cp:lastModifiedBy>
  <cp:lastPrinted>2016-02-11T11:20:00Z</cp:lastPrinted>
  <dcterms:modified xsi:type="dcterms:W3CDTF">2016-09-22T06:53:00Z</dcterms:modified>
  <cp:revision>4</cp:revision>
  <dc:subject/>
  <dc:title>Nazwa zamówienia:                  Wymiana uszkodzonych słupów trakcyjnych i osprzętu sieciowego sieci trakcji tramwajowej na linii BRDA w Bydgoszczy (zaprojektuj i wybuduj) </dc:title>
</cp:coreProperties>
</file>