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ałącznik Nr 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techniczne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080" w:hanging="3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informacje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7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a wyszczególnionych fragmentach odcinków sieci trakcyjnej tramwajowej zastosować materiały zgodnie z projektem i odpowiednimi rozporządzeniami i normami zatwierdzonymi przez Zamawiającego w tym m. in.: słupy betonowe wirowane dwukrotnie pomalowane farbą chlorokauczukową  na następujący kolor: szara jasna mat wg palety RAL 7040 zabezpieczone przy przyziemiu opaską bitumiczną.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ind w:left="127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iniejsze słupy osadzić w fundamentach wierconych z zastosowaniem rur  stalowych  z betonowaniem lub żelbetowe wylewane na mokro stosownie do wyników oblicze i uzbrojenia terenu. Zastosować wysięgniki jedno i dwutorowe ze szkło-laminatu, tzw. prętów GFK oraz nowy osprzęt sieciowy i zawieszenia wykonane z materiałów odpornych na występowanie korozji.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 Warunki techniczne: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sz w:val="24"/>
        </w:rPr>
        <w:t>wyznaczyć nowe miejsca posadowienia  konstrukcji wsporczych</w:t>
        <w:br/>
        <w:t>i usytuowania fundament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sz w:val="24"/>
        </w:rPr>
        <w:t>ustawić i wypoziomować nowe  słupy trakcyjno-oświetleniowe oraz osprzęt sieciowy i wysięgnik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sz w:val="24"/>
        </w:rPr>
        <w:t xml:space="preserve">słupy trakcyjno - oświetleniowe  muszą być  pomalowane dwukrotnie farbą chlorokauczukową  z palety RAL 7040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 w/w słupów zastosować fundamenty wiercone z zastosowaniem rur z betonowaniem lub żelbetowe wylewane na mokro  zgodnie    z obliczeniami sił naciąg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sz w:val="24"/>
        </w:rPr>
        <w:t xml:space="preserve">zaprojektować i zabudować słupy trakcyjno-oświetleniowe o wyglądzie zewnętrznym i wysokości stosowanej  na niniejszych odcinkach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tosować umocowania i osprzęt sieciowy nowego typu a wysięgniki  ze szkło-laminatu, prętów lub rur GFK np.: </w:t>
      </w:r>
    </w:p>
    <w:p>
      <w:pPr>
        <w:pStyle w:val="Normal"/>
        <w:ind w:left="170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ysięgnik kpl. typu  TMVYL2d,</w:t>
      </w:r>
    </w:p>
    <w:p>
      <w:pPr>
        <w:pStyle w:val="Normal"/>
        <w:ind w:left="170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ysięgnik kpl. typu  TMVYL2o, </w:t>
      </w:r>
    </w:p>
    <w:p>
      <w:pPr>
        <w:pStyle w:val="Normal"/>
        <w:ind w:left="1701" w:hanging="0"/>
        <w:jc w:val="both"/>
        <w:rPr/>
      </w:pPr>
      <w:r>
        <w:rPr>
          <w:rFonts w:cs="Arial" w:ascii="Arial" w:hAnsi="Arial"/>
          <w:sz w:val="24"/>
        </w:rPr>
        <w:t>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ysięgnik kpl. typu  TMVYL3,</w:t>
      </w:r>
    </w:p>
    <w:p>
      <w:pPr>
        <w:pStyle w:val="Normal"/>
        <w:ind w:left="1701" w:hanging="0"/>
        <w:jc w:val="both"/>
        <w:rPr/>
      </w:pPr>
      <w:r>
        <w:rPr>
          <w:rFonts w:cs="Arial" w:ascii="Arial" w:hAnsi="Arial"/>
          <w:sz w:val="24"/>
        </w:rPr>
        <w:t>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ysięgnik kpl. typu  TMVYL4,</w:t>
      </w:r>
    </w:p>
    <w:p>
      <w:pPr>
        <w:pStyle w:val="Normal"/>
        <w:ind w:left="170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ysięgnik kpl. typu  7TVYL22,</w:t>
      </w:r>
    </w:p>
    <w:p>
      <w:pPr>
        <w:pStyle w:val="Normal"/>
        <w:ind w:left="1701" w:hanging="0"/>
        <w:jc w:val="both"/>
        <w:rPr/>
      </w:pPr>
      <w:r>
        <w:rPr>
          <w:rFonts w:cs="Arial" w:ascii="Arial" w:hAnsi="Arial"/>
          <w:sz w:val="24"/>
        </w:rPr>
        <w:t>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ysięgnik kpl. typu  TMVYL5o,</w:t>
      </w:r>
    </w:p>
    <w:p>
      <w:pPr>
        <w:pStyle w:val="Normal"/>
        <w:ind w:left="170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ysięgnik kpl. typu  TMVYL6d,</w:t>
      </w:r>
    </w:p>
    <w:p>
      <w:pPr>
        <w:pStyle w:val="Normal"/>
        <w:ind w:left="170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ysięgnik kpl. typu  3mVYL1,</w:t>
      </w:r>
      <w:r>
        <w:rPr>
          <w:rFonts w:cs="Arial" w:ascii="Arial" w:hAnsi="Arial"/>
          <w:color w:val="FF0000"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miona odciągowe ze szkło-laminatu z hakiem dł. 800mm i uchwytem do przewodu jezdnego (zestaw 1B2 G80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yty przegubowe 24mm 103 0047 004 do kotwienia na słup okrągł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sz w:val="24"/>
        </w:rPr>
        <w:t>taśmy mocujące wysięgniki, osprzęt sieciowy i aparaturę do słupów pomalować farbą z palety RAL 7040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astosować na odcinkach nowe podwieszenia dla przewodu jezdnego i liny nośnej, odłączniki i izolatory sekcyjne, odgromnik  oraz  osprzęt sieciow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sz w:val="24"/>
        </w:rPr>
        <w:t>sieć trakcyjną wyregulować a linę nośną i przewód jezdny skompensować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ykonać demontaż istniejących uszkodzonych słupów typu TOŻ,  </w:t>
        <w:br/>
        <w:t xml:space="preserve"> z  poboczy torowiska i chodników oraz  wyeksploatowanego osprzętu sieciowego i wysięgnik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sz w:val="24"/>
        </w:rPr>
        <w:t>na nowo posadowionych słupach nanieść nową numerację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sz w:val="24"/>
        </w:rPr>
        <w:t>zdemontowane słupy betonowe typu TOŻ  i osprzęt  sieciowy przygotować do odbioru przez firmę EKO-ODZYSK Janikow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jeśli będzie to konieczne Wykonawca przeprowadzi przycinkę gałęzi drzew i krzew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do słupów trakcyjnych na wysokości kościoła do pętli tramwajowej Wilczak jest podwieszona instalacja służąca do sygnalizacji mijankowej a od ulicy Nasypowej do stacji trakcyjnej jest podwieszona instalacja  służąca do sterowania urządzeniami w stacj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rojektować połączenie słupów oświetleniowych i trakcyjnych jako słupy trakcyjno – oświetleniowe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słupów przeznaczonych do demontażu przenieść, jeśli  będzie to możliwe do dalszego wykorzystania na nowo posadowione słupy trakcyjno – oświetleniowe, wysięgniki oświetleniowe z oprawami oświetleniowymi, źródłami światła i kompletnym zasilaniem do wnęk słupowych  z wyposażeniem i zabezpieczeniami oraz od wnęk słupowych do źródeł światła:</w:t>
      </w:r>
    </w:p>
    <w:p>
      <w:pPr>
        <w:pStyle w:val="Data"/>
        <w:keepNext w:val="false"/>
        <w:numPr>
          <w:ilvl w:val="0"/>
          <w:numId w:val="1"/>
        </w:numPr>
        <w:spacing w:before="0" w:after="0"/>
        <w:ind w:left="1080" w:firstLine="621"/>
        <w:rPr/>
      </w:pPr>
      <w:r>
        <w:rPr/>
        <w:t>do słupów wciągnąć przewody YDY 3x2,5 mm² ,</w:t>
      </w:r>
    </w:p>
    <w:p>
      <w:pPr>
        <w:pStyle w:val="Data"/>
        <w:keepNext w:val="false"/>
        <w:numPr>
          <w:ilvl w:val="0"/>
          <w:numId w:val="1"/>
        </w:numPr>
        <w:spacing w:before="0" w:after="0"/>
        <w:ind w:left="1080" w:firstLine="621"/>
        <w:rPr/>
      </w:pPr>
      <w:r>
        <w:rPr/>
        <w:t>wstawić tabliczki bezpiecznikowe,</w:t>
      </w:r>
    </w:p>
    <w:p>
      <w:pPr>
        <w:pStyle w:val="Data"/>
        <w:keepNext w:val="false"/>
        <w:numPr>
          <w:ilvl w:val="0"/>
          <w:numId w:val="1"/>
        </w:numPr>
        <w:spacing w:before="0" w:after="0"/>
        <w:ind w:left="2127" w:hanging="426"/>
        <w:rPr/>
      </w:pPr>
      <w:r>
        <w:rPr/>
        <w:t>wykonać demontaż starych tabliczek bezpiecznikowych, przewodów zasilających źródeł światła, opraw, oświetleniowych i wysięgników,</w:t>
      </w:r>
    </w:p>
    <w:p>
      <w:pPr>
        <w:pStyle w:val="Data"/>
        <w:keepNext w:val="false"/>
        <w:numPr>
          <w:ilvl w:val="0"/>
          <w:numId w:val="1"/>
        </w:numPr>
        <w:spacing w:before="0" w:after="0"/>
        <w:ind w:left="2127" w:hanging="426"/>
        <w:rPr/>
      </w:pPr>
      <w:r>
        <w:rPr/>
        <w:t>wykonać demontaż kabli zasilających źródła światła i ułożyć nowe o długości w zależności od potrzeb do miejsca posadowienia nowych słupów w rurach ochronnych,</w:t>
      </w:r>
    </w:p>
    <w:p>
      <w:pPr>
        <w:pStyle w:val="Data"/>
        <w:keepNext w:val="false"/>
        <w:numPr>
          <w:ilvl w:val="0"/>
          <w:numId w:val="1"/>
        </w:numPr>
        <w:spacing w:before="0" w:after="0"/>
        <w:ind w:left="1080" w:firstLine="621"/>
        <w:rPr/>
      </w:pPr>
      <w:r>
        <w:rPr/>
        <w:t>połączenia wykonać za pomocą muf kablowych.</w:t>
      </w:r>
    </w:p>
    <w:p>
      <w:pPr>
        <w:pStyle w:val="Data"/>
        <w:keepNext w:val="false"/>
        <w:spacing w:before="0" w:after="0"/>
        <w:ind w:left="1701" w:hanging="0"/>
        <w:rPr/>
      </w:pPr>
      <w:r>
        <w:rPr/>
      </w:r>
    </w:p>
    <w:p>
      <w:pPr>
        <w:pStyle w:val="Data"/>
        <w:keepNext w:val="false"/>
        <w:tabs>
          <w:tab w:val="clear" w:pos="708"/>
          <w:tab w:val="left" w:pos="1701" w:leader="none"/>
        </w:tabs>
        <w:spacing w:before="0" w:after="0"/>
        <w:ind w:left="1276" w:hanging="0"/>
        <w:rPr/>
      </w:pPr>
      <w:r>
        <w:rPr/>
        <w:t>-   wykonać demontaż:</w:t>
      </w:r>
    </w:p>
    <w:p>
      <w:pPr>
        <w:pStyle w:val="Data"/>
        <w:keepNext w:val="false"/>
        <w:numPr>
          <w:ilvl w:val="0"/>
          <w:numId w:val="2"/>
        </w:numPr>
        <w:spacing w:before="0" w:after="0"/>
        <w:ind w:left="1080" w:firstLine="621"/>
        <w:rPr/>
      </w:pPr>
      <w:r>
        <w:rPr/>
        <w:t>osprzętu sieciowego,</w:t>
      </w:r>
    </w:p>
    <w:p>
      <w:pPr>
        <w:pStyle w:val="Data"/>
        <w:keepNext w:val="false"/>
        <w:numPr>
          <w:ilvl w:val="0"/>
          <w:numId w:val="2"/>
        </w:numPr>
        <w:spacing w:before="0" w:after="0"/>
        <w:ind w:left="1080" w:firstLine="621"/>
        <w:rPr/>
      </w:pPr>
      <w:r>
        <w:rPr/>
        <w:t>słupów betonowych trakcyjnych i trakcyjno – oświetleniowych,</w:t>
      </w:r>
    </w:p>
    <w:p>
      <w:pPr>
        <w:pStyle w:val="Data"/>
        <w:keepNext w:val="false"/>
        <w:numPr>
          <w:ilvl w:val="0"/>
          <w:numId w:val="2"/>
        </w:numPr>
        <w:spacing w:before="0" w:after="0"/>
        <w:ind w:left="1080" w:firstLine="621"/>
        <w:rPr/>
      </w:pPr>
      <w:r>
        <w:rPr/>
        <w:t>obchwytów słupowych,</w:t>
      </w:r>
    </w:p>
    <w:p>
      <w:pPr>
        <w:pStyle w:val="Data"/>
        <w:keepNext w:val="false"/>
        <w:numPr>
          <w:ilvl w:val="0"/>
          <w:numId w:val="2"/>
        </w:numPr>
        <w:spacing w:before="0" w:after="0"/>
        <w:ind w:left="1080" w:firstLine="621"/>
        <w:rPr/>
      </w:pPr>
      <w:r>
        <w:rPr/>
        <w:t>oświetlenia ulicznego.</w:t>
      </w:r>
    </w:p>
    <w:p>
      <w:pPr>
        <w:pStyle w:val="Data"/>
        <w:keepNext w:val="false"/>
        <w:spacing w:before="0" w:after="0"/>
        <w:ind w:left="1560" w:hanging="284"/>
        <w:rPr/>
      </w:pPr>
      <w:r>
        <w:rPr/>
        <w:t xml:space="preserve">-   po montażu i demontażu słupów i prac kablowych uporządkować,  naprawić  i wyrównać teren prowadzonych robót. </w:t>
      </w:r>
    </w:p>
    <w:p>
      <w:pPr>
        <w:pStyle w:val="Data"/>
        <w:keepNext w:val="false"/>
        <w:spacing w:before="0" w:after="0"/>
        <w:ind w:left="851" w:hanging="0"/>
        <w:rPr/>
      </w:pPr>
      <w:r>
        <w:rPr/>
        <w:t xml:space="preserve">Słupy  w ich dolnej części muszą być zabezpieczone izolacją bitumiczną, tj. 40 cm w ziemi, 60 cm nad ziemią </w:t>
      </w:r>
    </w:p>
    <w:p>
      <w:pPr>
        <w:pStyle w:val="Normal"/>
        <w:ind w:left="170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pracował: Grzegorz Bel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229"/>
        </w:tabs>
        <w:ind w:left="22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708"/>
        </w:tabs>
        <w:ind w:left="370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55:00Z</dcterms:created>
  <dc:creator>adrianna</dc:creator>
  <dc:description/>
  <cp:keywords/>
  <dc:language>en-US</dc:language>
  <cp:lastModifiedBy>Marlena Krzyżaniak</cp:lastModifiedBy>
  <cp:lastPrinted>2016-09-22T09:31:00Z</cp:lastPrinted>
  <dcterms:modified xsi:type="dcterms:W3CDTF">2016-10-25T10:21:00Z</dcterms:modified>
  <cp:revision>5</cp:revision>
  <dc:subject/>
  <dc:title>1</dc:title>
</cp:coreProperties>
</file>