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hanging="0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Calibri" w:hAnsi="Calibri"/>
          <w:sz w:val="24"/>
          <w:szCs w:val="24"/>
        </w:rPr>
        <w:t>Załącznik Nr 2</w:t>
      </w:r>
    </w:p>
    <w:p>
      <w:pPr>
        <w:pStyle w:val="Normal"/>
        <w:ind w:left="170" w:hanging="0"/>
        <w:jc w:val="center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ind w:left="170" w:hanging="0"/>
        <w:jc w:val="center"/>
        <w:rPr/>
      </w:pPr>
      <w:r>
        <w:rPr>
          <w:rFonts w:cs="Arial" w:ascii="Calibri" w:hAnsi="Calibri"/>
          <w:b/>
          <w:sz w:val="24"/>
          <w:szCs w:val="24"/>
          <w:u w:val="single"/>
        </w:rPr>
        <w:t xml:space="preserve">Ogólne warunki wykonania i odbioru zamówienia </w:t>
      </w:r>
    </w:p>
    <w:p>
      <w:pPr>
        <w:pStyle w:val="Normal"/>
        <w:ind w:left="170" w:hanging="0"/>
        <w:jc w:val="center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ind w:left="170" w:hanging="0"/>
        <w:jc w:val="center"/>
        <w:rPr/>
      </w:pPr>
      <w:r>
        <w:rPr>
          <w:rFonts w:cs="Arial" w:ascii="Calibri" w:hAnsi="Calibri"/>
          <w:b/>
          <w:sz w:val="24"/>
          <w:szCs w:val="24"/>
          <w:u w:val="single"/>
        </w:rPr>
        <w:t>na wymianę uszkodzonych słupów trakcyjnych i trakcyjno-oświetleniowych oraz osprzętu sieciowego sieci trakcji tramwajowej na ul Nakielskiej w Bydgoszczy (zaprojektuj i wybuduj).</w:t>
      </w:r>
    </w:p>
    <w:p>
      <w:pPr>
        <w:pStyle w:val="Normal"/>
        <w:ind w:hanging="35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I.</w:t>
        <w:tab/>
        <w:t>Dokumentacja projektowa, Specyfikacja techniczna wykonania i odbioru robót</w:t>
      </w:r>
    </w:p>
    <w:p>
      <w:pPr>
        <w:pStyle w:val="Normal"/>
        <w:ind w:hanging="35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ind w:left="284" w:right="0" w:hanging="284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Warunki wykonani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93" w:leader="none"/>
        </w:tabs>
        <w:ind w:left="993" w:right="0" w:hanging="709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 xml:space="preserve">Wykonawca </w:t>
      </w:r>
      <w:r>
        <w:rPr>
          <w:rFonts w:cs="Arial" w:ascii="Calibri" w:hAnsi="Calibri"/>
          <w:sz w:val="24"/>
          <w:szCs w:val="24"/>
        </w:rPr>
        <w:t xml:space="preserve">wykona własnym staraniem i na własny koszt inwentaryzację stanu istniejącego oraz badania geotechniczne </w:t>
      </w:r>
      <w:r>
        <w:rPr>
          <w:rFonts w:cs="Arial" w:ascii="Calibri" w:hAnsi="Calibri"/>
          <w:bCs/>
          <w:sz w:val="24"/>
          <w:szCs w:val="24"/>
        </w:rPr>
        <w:t>w celu rozpoznania warunków podłoża gruntowego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93" w:leader="none"/>
        </w:tabs>
        <w:ind w:left="993" w:right="0" w:hanging="709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 uzyska własnym staraniem i na własny koszt wszelkie uzgodnienia, decyzje, opinie i bada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93" w:leader="none"/>
        </w:tabs>
        <w:ind w:left="993" w:right="0" w:hanging="709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pracowania będące przedmiotem zamówienia winny zapewniać kompleksową realizację zada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93" w:leader="none"/>
        </w:tabs>
        <w:ind w:left="993" w:right="0" w:hanging="709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nia i sprawdzenia dokumentacji projektowej mogą podjąć się osoby posiadające uprawnienia budowlane do projektowania w odpowiednich specjalnościach, posiadające aktualny wpis do właściwej Okręgowej Izby Inżynierów Budownictw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93" w:leader="none"/>
        </w:tabs>
        <w:ind w:left="993" w:right="0" w:hanging="709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kumentacja projektowa winna być wykonana zgodnie z ustaleniami określonymi</w:t>
        <w:br/>
        <w:t>w obowiązującym miejscowym planie zagospodarowania przestrzennego, przepisami i zasadami wiedzy technicznej oraz sprawdzona przez uprawnione osoby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93" w:leader="none"/>
        </w:tabs>
        <w:ind w:left="993" w:right="0" w:hanging="709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W dokumentacji projektowej należy zastosować jedynie materiały, urządzenia </w:t>
        <w:br/>
        <w:t>i wyroby dopuszczone do obrotu i stosowania w budownictwie zgodnie z art. 10 Ustawy Prawo Budowlane (posiadające wymagane certyfikaty, aprobaty techniczne, deklaracje zgodności, atesty)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93" w:leader="none"/>
        </w:tabs>
        <w:ind w:left="993" w:right="0" w:hanging="709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 dokumentacji projektowej nie należy opisywać materiałów, urządzeń i wyrobów w sposób, który mógłby utrudniać uczciwą konkurencję, np. przez wskazanie ich znaków towarowych, patentów lub w inny sposób wskazujący ich pochodzen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93" w:leader="none"/>
        </w:tabs>
        <w:ind w:left="993" w:right="0" w:hanging="709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pracowania będą podstawą do wykonania robót budowlanych. Należy zwrócić szczególną uwagę na zgodność rozwiązań technicznych przedstawionych </w:t>
        <w:br/>
        <w:t xml:space="preserve">w dokumentacji projektowej z warunkami wynikającymi z zapisów Specyfikacji technicznej wykonania i odbioru robót oraz warunkami terenowymi (np. usuwanie kolizji, rozbiórka i odtworzenie nawierzchni). Wykonawca winien dołożyć szczególnej staranności w celu uniknięcia błędów wynikających z braku ww. zgodności. </w:t>
        <w:br/>
        <w:t>W związku z powyższym dokumentacja projektowa winna odpowiadać:</w:t>
      </w:r>
    </w:p>
    <w:p>
      <w:pPr>
        <w:pStyle w:val="TextBody"/>
        <w:numPr>
          <w:ilvl w:val="1"/>
          <w:numId w:val="14"/>
        </w:numPr>
        <w:ind w:left="1440" w:right="0" w:hanging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zepisom, Polskim Normom, a także wymaganiom technicznym, niezbędnym do wykonania robót w pełnym zakresie,</w:t>
      </w:r>
    </w:p>
    <w:p>
      <w:pPr>
        <w:pStyle w:val="TextBody"/>
        <w:numPr>
          <w:ilvl w:val="1"/>
          <w:numId w:val="14"/>
        </w:numPr>
        <w:ind w:left="1440" w:right="0" w:hanging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akim wymaganiom technicznym, przepisom, normom oraz zasadom wiedzy technicznej, które pozwolą na wykonanie robót w sposób nadający się do eksploatacji bez wad.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93" w:leader="none"/>
        </w:tabs>
        <w:ind w:left="993" w:right="0" w:hanging="709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 opracowaniach w miejscach stawianych słupów trakcyjnych i trakcyjno-oświetleniowych należy uwzględnić: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1418" w:leader="none"/>
        </w:tabs>
        <w:ind w:left="1418" w:right="0" w:hanging="425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ozbiórkę i odtworzenie nawierzchni oraz przywrócenie terenu do stanu pierwotnego zgodnie z programem Funkcjonalno – Użytkowym i wymogami ZDMiKP,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993" w:leader="none"/>
        </w:tabs>
        <w:ind w:left="993" w:right="0" w:hanging="709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ompletna dokumentacja projektowa wymaga uzgodnień i sprawdzeń rozwiązań projektowych oraz pozytywnych opinii:</w:t>
      </w:r>
    </w:p>
    <w:p>
      <w:pPr>
        <w:pStyle w:val="TextBody"/>
        <w:numPr>
          <w:ilvl w:val="5"/>
          <w:numId w:val="2"/>
        </w:numPr>
        <w:tabs>
          <w:tab w:val="clear" w:pos="708"/>
          <w:tab w:val="left" w:pos="1418" w:leader="none"/>
        </w:tabs>
        <w:ind w:left="4500" w:right="0" w:hanging="3507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rządu Dróg Miejskich i Komunikacji Publicznej w Bydgoszczy,</w:t>
      </w:r>
    </w:p>
    <w:p>
      <w:pPr>
        <w:pStyle w:val="TextBody"/>
        <w:numPr>
          <w:ilvl w:val="5"/>
          <w:numId w:val="2"/>
        </w:numPr>
        <w:tabs>
          <w:tab w:val="clear" w:pos="708"/>
          <w:tab w:val="left" w:pos="1418" w:leader="none"/>
        </w:tabs>
        <w:ind w:left="4500" w:right="0" w:hanging="3507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estorów urządzeń podziemnych,</w:t>
      </w:r>
    </w:p>
    <w:p>
      <w:pPr>
        <w:pStyle w:val="TextBody"/>
        <w:numPr>
          <w:ilvl w:val="5"/>
          <w:numId w:val="2"/>
        </w:numPr>
        <w:tabs>
          <w:tab w:val="clear" w:pos="708"/>
          <w:tab w:val="left" w:pos="1418" w:leader="none"/>
        </w:tabs>
        <w:ind w:left="1418" w:right="0" w:hanging="425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nych instytucji wymienionych w uzgodnieniu ZUDP i wymaganych przepisami odrębnymi,</w:t>
      </w:r>
    </w:p>
    <w:p>
      <w:pPr>
        <w:pStyle w:val="TextBody"/>
        <w:numPr>
          <w:ilvl w:val="5"/>
          <w:numId w:val="2"/>
        </w:numPr>
        <w:tabs>
          <w:tab w:val="clear" w:pos="708"/>
          <w:tab w:val="left" w:pos="1418" w:leader="none"/>
        </w:tabs>
        <w:ind w:left="1418" w:right="0" w:hanging="425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nych instytucji i organów, dla których konieczność dokonania uzgodnień wystąpi w trakcie prac projektowych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ind w:left="3333" w:right="0" w:hanging="3049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pracowania powinny spełniać wymagania:</w:t>
      </w:r>
    </w:p>
    <w:p>
      <w:pPr>
        <w:pStyle w:val="TextBody"/>
        <w:ind w:left="284" w:right="0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numPr>
          <w:ilvl w:val="5"/>
          <w:numId w:val="10"/>
        </w:numPr>
        <w:tabs>
          <w:tab w:val="clear" w:pos="708"/>
          <w:tab w:val="left" w:pos="1418" w:leader="none"/>
        </w:tabs>
        <w:ind w:left="4500" w:hanging="350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  <w:lang w:val="de-DE"/>
        </w:rPr>
        <w:t xml:space="preserve">PN-92/E-05024 (PN-EN 50122-2/2004)  </w:t>
      </w:r>
    </w:p>
    <w:p>
      <w:pPr>
        <w:pStyle w:val="Normal"/>
        <w:ind w:left="1418" w:hanging="851"/>
        <w:jc w:val="both"/>
        <w:rPr/>
      </w:pPr>
      <w:r>
        <w:rPr>
          <w:rFonts w:eastAsia="Calibri" w:cs="Calibri" w:ascii="Calibri" w:hAnsi="Calibri"/>
          <w:sz w:val="24"/>
          <w:szCs w:val="24"/>
          <w:lang w:val="de-DE"/>
        </w:rPr>
        <w:t xml:space="preserve">             </w:t>
      </w:r>
      <w:r>
        <w:rPr>
          <w:rFonts w:cs="Arial" w:ascii="Calibri" w:hAnsi="Calibri"/>
          <w:sz w:val="24"/>
          <w:szCs w:val="24"/>
        </w:rPr>
        <w:t>Ograniczenie upływu prądów błądzących z trakcyjnych sieci powrotnych     prądu stał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4500" w:hanging="350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N/K/92001  </w:t>
      </w:r>
    </w:p>
    <w:p>
      <w:pPr>
        <w:pStyle w:val="Normal"/>
        <w:ind w:firstLine="426"/>
        <w:jc w:val="both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</w:t>
      </w:r>
      <w:r>
        <w:rPr>
          <w:rFonts w:cs="Arial" w:ascii="Calibri" w:hAnsi="Calibri"/>
          <w:sz w:val="24"/>
          <w:szCs w:val="24"/>
        </w:rPr>
        <w:t>Osprzęt sieci trakcyjnej tramwajowej i trolejbusowej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4500" w:hanging="350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N/K/92002  </w:t>
      </w:r>
    </w:p>
    <w:p>
      <w:pPr>
        <w:pStyle w:val="Normal"/>
        <w:ind w:firstLine="426"/>
        <w:jc w:val="both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</w:t>
      </w:r>
      <w:r>
        <w:rPr>
          <w:rFonts w:cs="Arial" w:ascii="Calibri" w:hAnsi="Calibri"/>
          <w:sz w:val="24"/>
          <w:szCs w:val="24"/>
        </w:rPr>
        <w:t>Sieć jezdna tramwajowa i trolejbusowa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4500" w:hanging="350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N/K/92009</w:t>
      </w:r>
    </w:p>
    <w:p>
      <w:pPr>
        <w:pStyle w:val="Normal"/>
        <w:ind w:firstLine="42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</w:t>
      </w:r>
      <w:r>
        <w:rPr>
          <w:rFonts w:cs="Arial" w:ascii="Calibri" w:hAnsi="Calibri"/>
          <w:sz w:val="24"/>
          <w:szCs w:val="24"/>
        </w:rPr>
        <w:t>Komunikacja miejska. Skrajnia budowl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4500" w:hanging="350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N/K/92020  </w:t>
      </w:r>
    </w:p>
    <w:p>
      <w:pPr>
        <w:pStyle w:val="Normal"/>
        <w:ind w:firstLine="426"/>
        <w:jc w:val="both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</w:t>
      </w:r>
      <w:r>
        <w:rPr>
          <w:rFonts w:cs="Arial" w:ascii="Calibri" w:hAnsi="Calibri"/>
          <w:sz w:val="24"/>
          <w:szCs w:val="24"/>
        </w:rPr>
        <w:t>Elementy sieci tramwajowej i trolejbusow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4500" w:hanging="350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N/K/92021 </w:t>
      </w:r>
    </w:p>
    <w:p>
      <w:pPr>
        <w:pStyle w:val="Normal"/>
        <w:ind w:firstLine="426"/>
        <w:jc w:val="both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</w:t>
      </w:r>
      <w:r>
        <w:rPr>
          <w:rFonts w:cs="Arial" w:ascii="Calibri" w:hAnsi="Calibri"/>
          <w:sz w:val="24"/>
          <w:szCs w:val="24"/>
        </w:rPr>
        <w:t>Symbole graficzn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4500" w:hanging="350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N/K/89000  </w:t>
      </w:r>
    </w:p>
    <w:p>
      <w:pPr>
        <w:pStyle w:val="Normal"/>
        <w:ind w:left="144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sprzęt - Tablice ostrzegawcze przed porażeniem prądem elektry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4500" w:hanging="350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N-76/E-05125</w:t>
      </w:r>
    </w:p>
    <w:p>
      <w:pPr>
        <w:pStyle w:val="Normal"/>
        <w:ind w:left="360" w:firstLine="1058"/>
        <w:jc w:val="both"/>
        <w:rPr/>
      </w:pPr>
      <w:r>
        <w:rPr>
          <w:rFonts w:cs="Arial" w:ascii="Calibri" w:hAnsi="Calibri"/>
          <w:sz w:val="24"/>
          <w:szCs w:val="24"/>
        </w:rPr>
        <w:t>Elektroenergetyczne linie kablowe. Projektowanie i budow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4500" w:hanging="350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N-93/E-90401</w:t>
      </w:r>
    </w:p>
    <w:p>
      <w:pPr>
        <w:pStyle w:val="Normal"/>
        <w:ind w:left="141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able elektroenergetyczne i sygnalizacyjne o izolacji i powłoce polwinitowej na napięcie nie przekraczające 6,6 kV. Kable elektroenergetyczne na napięcie znamionowe 0,6/1kV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4500" w:hanging="350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N-93/E-90403 </w:t>
      </w:r>
    </w:p>
    <w:p>
      <w:pPr>
        <w:pStyle w:val="Normal"/>
        <w:ind w:left="141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able elektroenergetyczne i sygnalizacyjne o izolacji i powłoce polwinitowej na napięcie znamionowe nie przekraczające 6,6 kV. Kable sygnalizacyjne na napięcie znamionowe 0,6/1 kV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ozporządzenie Ministra Infrastruktury z dnia 12 marca 2002 r. w sprawie bezpieczeństwa i higieny pracy  w komunikacji miejskiej oraz autobusowej komunikacji międzymiastowej, Dz. U. 2002, Nr 37 poz. 341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4500" w:hanging="350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zepisy Budowy Urządzeń Elektrycz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4500" w:hanging="350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tawa z dnia  7 lipca 1994 r. Prawo Budowlane (Dz. U. 2013    poz. 1409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ozporządzenie Ministra Infrastruktury z dnia 6 lutego 2003 r. w sprawie bezpieczeństwa i higieny pracy podczas wykonywania robót budowlanych przy wykonywaniu robót budowlanych ( Dz. U. 2003 Nr 47  poz. 401  z późniejszymi zmianami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ozporządzenie Ministra Pracy i Polityki Socjalnej z dnia 26.09.1997 r. w sprawie ogólnych przepisów BHP (Dz. U. z 2003 r.Nr 169, poz. 1650 z późniejszymi zmianami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ozporządzenie Ministra Przemysłu z dnia 26.11.1990r. w sprawie warunków technicznych jakimi powinny  odpowiadać urządzenia elektroenergetyczne w zakresie ochrony przeciwporażeniowej. (Dz. U. Nr 81 poz. 473 z dnia 26.11.1990 r. z późniejszymi zmianami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ozporządzenie Ministra Infrastruktury z dnia 23.06.2003 r. w sprawie informacji dotyczącej bezpieczeństwa i ochrony zdrowia oraz planu bezpieczeństwa ochrony zdrowia (Dz. U. z 2003 r. Nr 120 po. 1126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tawa z dnia 27 marca 2003 r. o planowaniu i zagospodarowaniu przestrzennym (Dz. U. z 2012 r. poz. 647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Arial" w:ascii="Calibri" w:hAnsi="Calibri"/>
          <w:sz w:val="24"/>
          <w:szCs w:val="24"/>
        </w:rPr>
        <w:t>Ustawa z dnia 10 kwietnia 1997 r. Prawo Energetyczne (Dz. U. z 2012 r. poz. 1059, z późn. zm.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Arial" w:ascii="Calibri" w:hAnsi="Calibri"/>
          <w:sz w:val="24"/>
          <w:szCs w:val="24"/>
        </w:rPr>
        <w:t>Ustawa z dnia 29 stycznia 2004 r. Prawo zamówień publicznych (Dz. U. z 2013 r. poz. 907 z późn. zm.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Rozporządzenie Ministra Infrastruktury z dnia 2 września 2004 r. </w:t>
        <w:br/>
        <w:t>w sprawie szczegółowego zakresu i formy dokumentacji projektowej, specyfikacji technicznych wykonania i odbioru robót budowlanych oraz programu funkcjonalno – użytkowego (Dz. U. z 2004 r., Nr 202, poz. 2072 z późn. zm.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Arial" w:ascii="Calibri" w:hAnsi="Calibri"/>
          <w:sz w:val="24"/>
          <w:szCs w:val="24"/>
        </w:rPr>
        <w:t>Rozporządzenie Ministra Infrastruktury z dnia 3 lipca 2003 r. w sprawie szczegółowego zakresu i formy projektu budowlanego (Dz. U. z 2003 r. Nr 120, poz. 1113 z późn. zm.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ozporządzenie Ministra Infrastruktury z dnia 18 maja 2004 r. w sprawie określenia metod i podstaw sporządzania kosztorysu inwestorskiego, obliczania planowanych kosztów prac projektowych oraz planowanych kosztów robót budowlanych określonych w programie funkcjinalno – użytkowym (Dz. U. z 2004 r. Nr 130, poz. 1389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4500" w:hanging="350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tawa z dnia 23 kwietnia 1964 r. Kodeks cywilny (Dz. U. z 2014 r. poz. 121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tawa z dnia 21 marca 1985 r. o Drogach publicznych (Dz. U. z 2007 r., Nr 19, poz. 115 z późn. zm.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tawa z dnia 27 kwietnia 2001 r. Prawo ochrony środowiska (Dz. U. z 2008 r., Nr 25, poz. 150 z późn.zm.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tawa z dnia 16 kwietnia 2004 r. o Ochronie przyrody (Dz. U. z 2009 r., Nr 151, poz. 1120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Arial" w:ascii="Calibri" w:hAnsi="Calibri"/>
          <w:sz w:val="24"/>
          <w:szCs w:val="24"/>
        </w:rPr>
        <w:t>Rozporządzenie Ministra Transportu i Gospodarki Morskiej z dnia 02.03.1999 r. w sprawie warunków technicznych jakim powinny odpowiadać drogi publiczne i ich usytuowanie (Dz. U. z 1999 r., Nr 43, poz. 430 z późn. zm.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ozporządzenie Ministra Transportu, Budownictwa i Gospodarki Morskiej z dnia 25 kwietnia 2012 r., w sprawie szczegółowego zakresu i formy projektu budowlanego (Dz. U. z 2012 poz. 462).</w:t>
      </w:r>
    </w:p>
    <w:p>
      <w:pPr>
        <w:pStyle w:val="TextBody"/>
        <w:numPr>
          <w:ilvl w:val="2"/>
          <w:numId w:val="8"/>
        </w:numPr>
        <w:tabs>
          <w:tab w:val="clear" w:pos="708"/>
          <w:tab w:val="left" w:pos="993" w:leader="none"/>
        </w:tabs>
        <w:ind w:left="2340" w:right="0" w:hanging="234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pracowania należy wykonać w następującej ilości egzemplarzy:</w:t>
      </w:r>
    </w:p>
    <w:p>
      <w:pPr>
        <w:pStyle w:val="TextBody"/>
        <w:numPr>
          <w:ilvl w:val="3"/>
          <w:numId w:val="8"/>
        </w:numPr>
        <w:tabs>
          <w:tab w:val="clear" w:pos="708"/>
          <w:tab w:val="left" w:pos="1418" w:leader="none"/>
        </w:tabs>
        <w:ind w:left="2880" w:right="0" w:hanging="188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jekty budowlane</w:t>
        <w:tab/>
        <w:t>3</w:t>
      </w:r>
      <w:r>
        <w:rPr>
          <w:rFonts w:cs="Arial" w:ascii="Calibri" w:hAnsi="Calibri"/>
          <w:color w:val="FF0000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 egzemplarzy,</w:t>
      </w:r>
    </w:p>
    <w:p>
      <w:pPr>
        <w:pStyle w:val="TextBody"/>
        <w:numPr>
          <w:ilvl w:val="3"/>
          <w:numId w:val="8"/>
        </w:numPr>
        <w:tabs>
          <w:tab w:val="clear" w:pos="708"/>
          <w:tab w:val="left" w:pos="1418" w:leader="none"/>
        </w:tabs>
        <w:ind w:left="2880" w:right="0" w:hanging="188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jekty wykonawcze</w:t>
        <w:tab/>
        <w:t xml:space="preserve"> 3  egzemplarze,</w:t>
      </w:r>
    </w:p>
    <w:p>
      <w:pPr>
        <w:pStyle w:val="TextBody"/>
        <w:numPr>
          <w:ilvl w:val="3"/>
          <w:numId w:val="8"/>
        </w:numPr>
        <w:tabs>
          <w:tab w:val="clear" w:pos="708"/>
          <w:tab w:val="left" w:pos="1418" w:leader="none"/>
        </w:tabs>
        <w:ind w:left="2880" w:right="0" w:hanging="188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pecyfikacje techniczne wykonania i odbioru robót</w:t>
        <w:tab/>
        <w:t xml:space="preserve"> 1</w:t>
      </w:r>
      <w:r>
        <w:rPr>
          <w:rFonts w:cs="Arial" w:ascii="Calibri" w:hAnsi="Calibri"/>
          <w:color w:val="FF0000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 egzemplarz, </w:t>
      </w:r>
    </w:p>
    <w:p>
      <w:pPr>
        <w:pStyle w:val="TextBody"/>
        <w:numPr>
          <w:ilvl w:val="3"/>
          <w:numId w:val="8"/>
        </w:numPr>
        <w:tabs>
          <w:tab w:val="clear" w:pos="708"/>
          <w:tab w:val="left" w:pos="1418" w:leader="none"/>
        </w:tabs>
        <w:ind w:left="2880" w:right="0" w:hanging="188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zedmiar robót 1 egzemplarz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993" w:right="0" w:hanging="993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pracowania winny być sporządzone w sposób zapewniający ich należytą czytelność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993" w:right="0" w:hanging="993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pracowania należy przekazać również w wersji elektronicznej na płycie CD </w:t>
        <w:br/>
        <w:t>w formatach programów Microsoft Word, Excel, Adobe Reader, AutoCad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993" w:right="0" w:hanging="993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amawiający po otrzymaniu decyzji o zgłoszeniu na budowę przekaże Wykonawcy teren budowy.</w:t>
      </w:r>
    </w:p>
    <w:p>
      <w:pPr>
        <w:pStyle w:val="TextBody"/>
        <w:numPr>
          <w:ilvl w:val="0"/>
          <w:numId w:val="13"/>
        </w:numPr>
        <w:tabs>
          <w:tab w:val="clear" w:pos="708"/>
        </w:tabs>
        <w:spacing w:before="120" w:after="0"/>
        <w:ind w:left="284" w:right="0" w:hanging="284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Warunki techniczne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spacing w:before="120" w:after="0"/>
        <w:ind w:left="851" w:right="-142" w:hanging="56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 celu odcięcia słupa trakcyjnego fundament słupa należy rozbić do głębokości ok. 80cm poniżej poziomu gruntu jeżeli nie ma możliwości całkowitego demontażu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ind w:left="851" w:right="-142" w:hanging="56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mieniane słupy trakcyjne, trakcyjno-oświetleniowe i konstrukcje nośne sieci trakcyjnej należy przyjąć do złomowania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ind w:left="851" w:right="-142" w:hanging="56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leży zastosować betonowe konstrukcje wsporcze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ind w:left="851" w:right="-142" w:hanging="56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onstrukcja sieci trakcyjnej - sieć płaska i skompensowana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ind w:left="851" w:right="-142" w:hanging="56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sokość zawieszenia sieci trakcyjnej h = 5,5m od główki szyny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ind w:left="851" w:right="-142" w:hanging="56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ciąg dla przewodów jezdnych i lin nośnych 10 kN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ind w:left="851" w:right="-142" w:hanging="56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Elementy sieci trakcyjnej należy łączyć ze słupami trakcyjnymi i trakcyjno-oświetleniowymi  przy pomocy osprzętu mocowanego stalowymi taśmami nierdzewnymi o odpowiedniej wytrzymałości lub z zastosowaniem ocynkowanych obejm stalowych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ind w:left="851" w:right="-142" w:hanging="56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Fundamenty należy wykonać zgodnie z projektem konstrukcyjnym fundamentów dla słupów trakcyjnych i trakcyjno-oświetleniowych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ind w:left="851" w:right="-142" w:hanging="56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koły słupów trakcyjnych należy wykonać o kształcie okrągłym (do wysokości podkładów) z betonu B15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ind w:left="851" w:right="-142" w:hanging="56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koły słupów trakcyjnych należy zabezpieczyć środkami przewidzianymi dla betonów, zabezpieczającymi przed wpływami atmosferycznymi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ind w:left="851" w:right="-142" w:hanging="56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onstrukcje nośne sieci trakcyjnej należy wykonać z linki stalowej nierdzewnej 35 mm</w:t>
      </w:r>
      <w:r>
        <w:rPr>
          <w:rFonts w:cs="Arial" w:ascii="Calibri" w:hAnsi="Calibri"/>
          <w:sz w:val="24"/>
          <w:szCs w:val="24"/>
          <w:vertAlign w:val="superscript"/>
        </w:rPr>
        <w:t>2</w:t>
      </w:r>
      <w:r>
        <w:rPr>
          <w:rFonts w:cs="Arial" w:ascii="Calibri" w:hAnsi="Calibri"/>
          <w:sz w:val="24"/>
          <w:szCs w:val="24"/>
        </w:rPr>
        <w:t>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ind w:left="851" w:right="-142" w:hanging="56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leży wykonać lub odtworzyć tabliczki, lokaty opisowe na słupach trakcyjnych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ind w:left="851" w:right="-142" w:hanging="56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 przypadku konieczności należy wykonać cięcie korekcyjne drzew i krzewów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ind w:left="851" w:right="-142" w:hanging="56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leży zapewnić prawidłową organizację terenu budowy i zabezpieczenie robót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ind w:left="851" w:right="-142" w:hanging="56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leży zapewnić właściwą organizację ruchu kołowego i pieszych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ind w:left="851" w:right="-142" w:hanging="56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 okresie prowadzenia robót budowlanych należy właściwie zabezpieczyć drzewa, krzewy, zieleńce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ind w:left="851" w:right="-142" w:hanging="56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ontaż i regulację sieci trakcyjnej należy wykonać zgodnie z PN-K-92002 „Sieć jezdna tramwajowa i trolejbusowa. Wymagania.”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ind w:left="851" w:right="-142" w:hanging="56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leży wykonać niezbędne badania i próby, m.in.: rezystancji izolacji sieci trakcyjnej, geometrii sieci trakcyjnej (wysokość zawieszenia i odsuw przewodów jezdnych), naprężenia przewodów jezdnych.</w:t>
      </w:r>
    </w:p>
    <w:p>
      <w:pPr>
        <w:pStyle w:val="TextBody"/>
        <w:ind w:left="709" w:right="-142" w:hanging="0"/>
        <w:rPr>
          <w:rFonts w:ascii="Calibri" w:hAnsi="Calibri" w:cs="Arial"/>
          <w:b/>
          <w:b/>
          <w:sz w:val="20"/>
          <w:szCs w:val="24"/>
        </w:rPr>
      </w:pPr>
      <w:r>
        <w:rPr>
          <w:rFonts w:cs="Arial" w:ascii="Calibri" w:hAnsi="Calibri"/>
          <w:b/>
          <w:sz w:val="20"/>
          <w:szCs w:val="24"/>
        </w:rPr>
      </w:r>
    </w:p>
    <w:p>
      <w:pPr>
        <w:pStyle w:val="TextBody"/>
        <w:spacing w:before="120" w:after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3. Warunki odbioru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2624" w:right="-142" w:hanging="234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 dostarczy Zamawiającemu komplet opracowań dokumentacj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851" w:right="-142" w:hanging="56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Wykonawca przedstawi podpisane oświadczenie, że opracowania zostały wykonane zgodnie </w:t>
        <w:br/>
        <w:t>z umową, obowiązującymi przepisami, zasadami wiedzy technicznej, uzyskanymi opiniami i uzgodnieniami oraz że są kompletne dla celu któremu mają służyć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851" w:right="-142" w:hanging="56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dbiór dokumentacji projektowej oraz Specyfikacji technicznych wykonania i odbioru robót będzie potwierdzony przez Zamawiającego podpisaniem protokołu zdawczo – odbiorczego.</w:t>
      </w:r>
    </w:p>
    <w:p>
      <w:pPr>
        <w:pStyle w:val="TextBody"/>
        <w:ind w:left="360" w:right="-142" w:hanging="0"/>
        <w:rPr>
          <w:rFonts w:ascii="Calibri" w:hAnsi="Calibri" w:cs="Arial"/>
          <w:b/>
          <w:b/>
          <w:sz w:val="20"/>
          <w:szCs w:val="24"/>
        </w:rPr>
      </w:pPr>
      <w:r>
        <w:rPr>
          <w:rFonts w:cs="Arial" w:ascii="Calibri" w:hAnsi="Calibri"/>
          <w:b/>
          <w:sz w:val="20"/>
          <w:szCs w:val="24"/>
        </w:rPr>
      </w:r>
    </w:p>
    <w:p>
      <w:pPr>
        <w:pStyle w:val="Normal"/>
        <w:ind w:hanging="35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II.</w:t>
        <w:tab/>
        <w:t>Roboty budowlane</w:t>
      </w:r>
    </w:p>
    <w:p>
      <w:pPr>
        <w:pStyle w:val="TextBody"/>
        <w:numPr>
          <w:ilvl w:val="0"/>
          <w:numId w:val="17"/>
        </w:numPr>
        <w:tabs>
          <w:tab w:val="clear" w:pos="708"/>
        </w:tabs>
        <w:ind w:left="284" w:right="0" w:hanging="284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Warunki wykonania</w:t>
      </w:r>
    </w:p>
    <w:p>
      <w:pPr>
        <w:pStyle w:val="TextBody"/>
        <w:ind w:right="0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 jest zobowiązany do kompleksowego wykonania robót stanowiących przedmiot zamówienia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 winien dokonać wizji w terenie celem sprawdzenia aktualnych warunków terenowych i na przyszłym placu budowy, w tym stanu istniejących obiektów oraz warunków związanych z wykonaniem robót będących przedmiotem zamówienia, czy też uzyskania dodatkowych informacji koniecznych i przydatnych do oceny zakresu robót i przygotowania oferty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 odpowiada za należyte zabezpieczenie i przygotowanie materiałów oraz sprzętu stosowanego do wykonywania robót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/>
      </w:pPr>
      <w:r>
        <w:rPr>
          <w:rFonts w:cs="Arial" w:ascii="Calibri" w:hAnsi="Calibri"/>
          <w:sz w:val="24"/>
          <w:szCs w:val="24"/>
        </w:rPr>
        <w:t>Wykonawca zapewnia dobrą jakość wszystkich materiałów zastosowanych do wykonania zamówienia. Materiały użyte do wykonania robót winny cechować się dużą trwałością i odpowiadać wymaganiom Polskich Norm. Ponadto Wykonawca jest zobowiązany przed wykonaniem robót przedstawić odpowiednie certyfikaty, atesty, deklaracje zgodności, specyfikacje techniczne, normy zharmonizowane pozwalające na ocenę przez Zamawiającego jakości materiałów i wyrobów (przed ich wbudowaniem). Zamawiający ma prawo żądać od Wykonawcy okazania w/w dokumentów oraz wykonania przez Wykonawcę i na jego koszt badań jakościowo-ilościowych stosowanych materiałów i wyrobów budowlanych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 zapewni właściwe składowanie i zabezpieczenie materiałów w miejscu dostępnym dla inspektora nadzoru w celu przeprowadzenia sprawdzenia i akceptacji. Materiały nie odpowiadające wymaganiom lub nie posiadające odpowiednich dokumentów winny być niezwłocznie usunięte z terenu budowy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 zobowiązany jest do używania takiego sprzętu i maszyn oraz środków transportu, które nie spowodują niekorzystnego wpływu na jakość wykonywanych robót. Maszyny i urządzenia, które nie będą gwarantować dobrej jakości wykonywanych robót nie będą dopuszczone do pracy na terenie budowy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 zapewnia pełną dokumentację budowy, wynikającą z Prawa Budowlanego, ustanawia kierownika robót, sporządza Plan Bezpieczeństwa i Ochrony Zdrowia, protokolarnie przejmuje teren budowy w terminie 7 dni przed datą rozpoczęcia robót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omunikacja tramwajowa nie zostanie wstrzymana. Wykonawca może korzystać z przerw nocnych w funkcjonowaniu komunikacji tramwajowej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 musi dostosować prowadzenie robót do warunków ruchu tramwajowego. Wykonywane prace nie mogą doprowadzić do perturbacji w ruchu tramwajowym, jego ograniczenia, a tym bardziej jego zatrzymania. Roboty związane z rozłączaniem sieci trakcyjnej (utrata ciągłości) należy wykonywać podczas przerw nocnych w funkcjonowaniu komunikacji tramwajowej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 odpowiada za przerwy w funkcjonowaniu komunikacji tramwajowej spowodowane prowadzonymi robotami i ponosi koszty komunikacji zastępczej na czas usunięcia powstałej przerwy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 zobowiązany jest we własnym zakresie do oznakowania robót i ich zabezpieczenia przez cały okres realizacji przedmiotu zamówienia zgodnie z obowiązującymi przepisami pod rygorem wstrzymania robót przez inspektora nadzoru Zamawiającego. Wykonawca ponosi odpowiedzialność za działanie lub zaniechanie wynikające z niewłaściwego oznakowania (i jego utrzymania) oraz zabezpieczenia miejsca robót w czasie ich realizacji, w okresie przerw w prowadzonych robotach wobec Zamawiającego, jak również wobec osób trzecich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 musi liczyć się z trudnymi warunkami wykonania robót z uwagi na konieczność ich realizacji w pasie drogowym przy ruchu kołowym, tramwajowym i pieszym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 we własnym zakresie i na własny koszt przeszkoli zespół pracowników realizujących zamówienie w zakresie BHP dotyczącym przebywania w pasie drogowym (w sąsiedztwie ruchu kołowego i tramwajowego) oraz w zakresie wymagań BHP określonych odrębnymi przepisami i wytycznymi. Wykonawca zapewni zatrudnionym pracownikom sprzęt ochronny, pierwszej pomocy, ppoż. i inny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 ponosi odpowiedzialność za ewentualne wykroczenia porządkowe przed służbami miejskimi i Policją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 ponosi pełną odpowiedzialność za organizację robót będących przedmiotem umowy, między innymi w celu zapewnienia bezpiecznej pracy (praca w wykopie, na wysokości, wyłączenie napięcia w sieci trakcyjnej)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 ponosi odpowiedzialność cywilną wobec osób trzecich za wszelkie zdarzenia, które wynikną w trakcie realizacji przedmiotu zamówienia. Wykonawca zobowiązany będzie do złożenia oświadczenia, że jest ubezpieczony z tytułu odpowiedzialności cywilnej prowadzonej przez siebie działalności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 przypadku uszkodzenia lub zniszczenia wykonanych robót lub ich części bądź kradzieży materiałów i urządzeń Wykonawca zobowiązany jest do ich naprawy i doprowadzenia do stanu poprzedniego na własny koszt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organizowanie oraz wskazanie lokalizacji zaplecza budowy należy do obowiązków Wykonawcy bez dodatkowej zapłaty. Wykonawca ponosi koszty organizacji zaplecza, w tym pomieszczeń socjalnych i magazynowych, składowania materiałów, parkowania sprzętu oraz wywozu i utylizacji nieczystości i odpadów związanych z prowadzoną działalnością. Wykonawca własnym staraniem i na swój koszt organizuje zaplecze socjalno-techniczne wraz z zasilaniem w energię elektryczną i wodę, odprowadzenie ścieków itp. Wykonawca zobowiązany jest do zapewnienia na terenie budowy należytego ładu, porządku, przestrzegania przepisów BHP i ppoż., ochrony znajdujących się na terenie budowy obiektów i sieci oraz urządzeń uzbrojenia terenu, zabezpieczenia mienia przed kradzieżą oraz uporządkowania terenu po wykonaniu robót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 ponosi wszystkie koszty związane z organizacją robót, w tym za wymagane odrębnymi przepisami zajęcie pasa drogowego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ziałania Wykonawcy na terenie budowy i w jego otoczeniu powinny być zgodne z przepisami dotyczącymi ochrony środowiska. Wykonawca nie może zanieczyszczać powietrza, wód gruntowych, powodować nadmiernego hałasu (szczególnie w porze nocnej). Wykonawca winien dbać o czystość, ład i porządek szczególnie w miejscach wjazdowych na teren budowy z drogi publicznej oraz w obszarze ciągów pieszych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Wykonawca odpowiada za zniszczenie terenu, zieleni, infrastruktury drogowej itp. związane z wykonywanymi robotami. Wykonawca zapewnia ochronę istniejącej zieleni w okresie trwania robót, w obrębie drzew i krzewów przez wygrodzenie lub odeskowanie drzew, które znajdują się w obrębie robót, wygradzanie żywopłotów. Wykonawca ponosi koszty związane z uporządkowaniem i odtworzeniem ukształtowania terenu po zakończeniu robót, zagęszczeniem gruntu, rekultywacją trawników oraz zniszczeniami drzewostanu i krzewostanu,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 zobowiązany jest do prowadzenia robót w stopniu jak najmniej uciążliwym dla otoczenia (łącznie z robotami przygotowawczymi)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 zobowiązany jest naprawić i pokryć wszystkie koszty związane z naprawą uszkodzonego uzbrojenia zinwentaryzowanego i nie zinwentaryzowanego, jego przełożenia według ustaleń z konkretnymi gestorami oraz naprawić i pokryć koszty ewentualnych uszkodzeń istniejącej zabudowy oraz urządzeń i instalacji innych użytkowników, powstałych z winy Wykonawcy</w:t>
      </w:r>
      <w:r>
        <w:rPr>
          <w:rFonts w:cs="Arial" w:ascii="Calibri" w:hAnsi="Calibri"/>
          <w:sz w:val="20"/>
        </w:rPr>
        <w:t>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 zobowiązany jest do wykonania robót koniecznych, nie ujętych w SIWZ niezbędnych do wykonania przedmiotu zamówienia, których nie można było przewidzieć na etapie przygotowania postępowania przetargowego oraz przygotowania oferty, jak również innych robót dodatkowych prowadzonych w trybie ustawy Prawo Zamówień Publicznych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 obowiązku Wykonawcy w ramach wynagrodzenia należy zapewnienie obsługi geodezyjnej obejmującej wszelkie wytyczenia sytuacyjno - wysokościowe, pomiary kontrolne dla potrzeb Inwestora oraz wykonanie pomiarów powykonawczych zgodnie z obowiązującymi przepisami, wraz z inwentaryzacją powykonawczą (również w formie elektronicznej), na której zostaną naniesione zmiany z ich uzupełniającym opisem wprowadzone podczas prowadzenia robót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Następstwa błędów popełnionych przez Wykonawcę w wytyczeniu obiektów </w:t>
        <w:br/>
        <w:t>i wyznaczeniu robót będą poprawiane przez Wykonawcę na własny koszt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 zobowiązany jest do umożliwienia wstępu na teren budowy pracownikom organów Państwowego Nadzoru Budowlanego, nadzoru autorskiego i przedstawicielom Zamawiającego oraz udostępnienia im wymaganych dokumentów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 zapewnia realizację zamówienia zgodnie z wymaganiami technicznymi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1276" w:leader="none"/>
        </w:tabs>
        <w:ind w:left="1440" w:right="0" w:hanging="58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omunikacja miejska. Skrajnia budowli. Wymagania. (wg PN-K-92009),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1276" w:leader="none"/>
        </w:tabs>
        <w:ind w:left="1276" w:right="0" w:hanging="425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„</w:t>
      </w:r>
      <w:r>
        <w:rPr>
          <w:rFonts w:cs="Arial" w:ascii="Calibri" w:hAnsi="Calibri"/>
          <w:sz w:val="24"/>
          <w:szCs w:val="24"/>
        </w:rPr>
        <w:t>Warunki techniczne jakim powinny odpowiadać drogi publiczne i ich usytuowanie”. Rozporządzenie Ministra Transportu i Gospodarki Wodnej z dn. 02.03.1999 r. (Dz.U. z dn. 14.05.1999 r.),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1276" w:leader="none"/>
        </w:tabs>
        <w:ind w:left="1276" w:right="0" w:hanging="425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eć jezdna tramwajowa i trolejbusowa. Wymagania. (wg PN-K-92002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ace będą prowadzone pod nadzorem inspektora działającego z upoważnienia Zamawiającego w granicach określonych przepisami ustawy Prawo Budowlane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amawiający zastrzega zgłoszenie do odbioru, przez bezpośrednie powiadamianie inspektora nadzoru, wszystkich robót zanikających i ulegających zakryciu w terminie 2 dni przed ich przewidywanym odbiorem. W przypadku zakrycia robót bez wcześniejszego zgłoszenia Zamawiający może żądać ich ponownego odkrycia na koszt Wykonawc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życie przez Zamawiającego do opisu przedmiotu zamówienia określenia znaków towarowych, patentów lub pochodzenia, jest równoznaczne z dopuszczeniem zastosowania rozwiązania równoważnego, co oznacza równoważność techniczną i jakościową zastosowanych urządzeń, technologii, produktów, itp.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amawiający oraz Wykonawca mogą zażądać uczestnictwa drugiej strony </w:t>
        <w:br/>
        <w:t>w posiedzeniach, naradach technicznych kadry kierowniczej celem rozwiązywania podnoszonych spraw i tematów związanych bezpośrednio z wykonaniem przedmiotu zamówieni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 jest zobowiązany do podporządkowania się ewentualnym zmianom w organizacji ruchu i robót wynikającym z doraźnych poleceń zarządcy drogi lub Zamawiając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ind w:left="851" w:right="0" w:hanging="56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Materiały przeznaczone do złomowania z robót demontażowych po oczyszczeniu należy za pokwitowaniem ilości i asortymentu przygotować do odbioru przez firmę EKO-ODZYSK Janikowo. Pozostały materiał nieużyteczny z demontażu stanowi własność Wykonawcy i winien być odwieziony zgodnie z przepisami porządkowymi i ochronie środowiska  oraz w uzgodnieniu z właściwymi władzami na składowisko wybrane przez Wykonawcę przy czym obowiązek prowadzenia dokładnej ewidencji wywozu gruzu i materiałów nieużytecznych i przedkładania ich na każde żądanie Zamawiającego leży po stronie Wykonawcy. </w:t>
      </w:r>
    </w:p>
    <w:p>
      <w:pPr>
        <w:pStyle w:val="TextBody"/>
        <w:tabs>
          <w:tab w:val="clear" w:pos="708"/>
          <w:tab w:val="left" w:pos="794" w:leader="none"/>
        </w:tabs>
        <w:ind w:left="851" w:right="-142" w:hanging="0"/>
        <w:rPr>
          <w:rFonts w:ascii="Calibri" w:hAnsi="Calibri" w:cs="Arial"/>
          <w:sz w:val="20"/>
          <w:szCs w:val="24"/>
        </w:rPr>
      </w:pPr>
      <w:r>
        <w:rPr>
          <w:rFonts w:cs="Arial" w:ascii="Calibri" w:hAnsi="Calibri"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</w:tabs>
        <w:ind w:left="284" w:right="0" w:hanging="284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Warunki odbioru</w:t>
      </w:r>
    </w:p>
    <w:p>
      <w:pPr>
        <w:pStyle w:val="TextBody"/>
        <w:ind w:left="284" w:right="-142" w:hanging="0"/>
        <w:rPr>
          <w:rFonts w:ascii="Calibri" w:hAnsi="Calibri" w:cs="Arial"/>
          <w:b/>
          <w:b/>
          <w:sz w:val="20"/>
          <w:szCs w:val="24"/>
        </w:rPr>
      </w:pPr>
      <w:r>
        <w:rPr>
          <w:rFonts w:cs="Arial" w:ascii="Calibri" w:hAnsi="Calibri"/>
          <w:b/>
          <w:sz w:val="20"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851" w:leader="none"/>
        </w:tabs>
        <w:ind w:left="851" w:right="-142" w:hanging="56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 przekaże Zamawiającemu dokumentację powykonawczą w 3-ch egzemplarzach najpóźniej w dniu zgłoszenia robót do odbioru końcowego,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851" w:leader="none"/>
        </w:tabs>
        <w:ind w:left="851" w:right="-142" w:hanging="56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amawiający rozpocznie czynności odbiorowe po zakończeniu robót, otrzymaniu dokumentacji powykonawczej i pisemnym zgłoszeniu przez Wykonawcę robót do odbioru końcowego,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851" w:leader="none"/>
        </w:tabs>
        <w:ind w:left="851" w:right="-142" w:hanging="56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oboty odbierane będą przez inspektora nadzoru na pisemne zgłoszenie Wykonawcy w terminie do 7 dni roboczych od dnia zgłoszenia,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851" w:leader="none"/>
        </w:tabs>
        <w:ind w:left="851" w:right="-142" w:hanging="567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dbiór robót będzie potwierdzony przez Zamawiającego podpisaniem protokołu odbioru robót.</w:t>
      </w:r>
    </w:p>
    <w:p>
      <w:pPr>
        <w:pStyle w:val="TextBody"/>
        <w:tabs>
          <w:tab w:val="clear" w:pos="708"/>
          <w:tab w:val="left" w:pos="794" w:leader="none"/>
        </w:tabs>
        <w:ind w:left="284" w:right="-142" w:hanging="0"/>
        <w:rPr>
          <w:rFonts w:ascii="Calibri" w:hAnsi="Calibri" w:cs="Arial"/>
          <w:b/>
          <w:b/>
          <w:sz w:val="20"/>
          <w:szCs w:val="24"/>
        </w:rPr>
      </w:pPr>
      <w:r>
        <w:rPr>
          <w:rFonts w:cs="Arial" w:ascii="Calibri" w:hAnsi="Calibri"/>
          <w:b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</w:tabs>
        <w:ind w:left="284" w:right="0" w:hanging="284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Rozliczenie robót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851" w:right="0" w:hanging="567"/>
        <w:rPr>
          <w:rFonts w:ascii="Calibri" w:hAnsi="Calibri" w:cs="Arial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Rozliczenie robót nastąpi w oparciu o protokół zdawczo-odbiorczy przekazania dokumentacji projektowej i Specyfikacji technicznej wykonania i odbioru robót oraz protokół odbioru robót, które będą podstawą do wystawienia faktury VAT,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851" w:right="0" w:hanging="567"/>
        <w:rPr>
          <w:rFonts w:ascii="Calibri" w:hAnsi="Calibri" w:cs="Arial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Zapłata wynagrodzenia nastąpi w terminie 30 dni od daty wpływu faktury VAT wraz z protokołami do siedziby Zamawiającego.</w:t>
      </w:r>
    </w:p>
    <w:p>
      <w:pPr>
        <w:pStyle w:val="TextBody"/>
        <w:ind w:left="284" w:right="-142" w:hanging="0"/>
        <w:rPr>
          <w:rFonts w:ascii="Calibri" w:hAnsi="Calibri" w:cs="Arial"/>
          <w:b/>
          <w:b/>
          <w:sz w:val="20"/>
          <w:szCs w:val="24"/>
        </w:rPr>
      </w:pPr>
      <w:r>
        <w:rPr>
          <w:rFonts w:cs="Arial" w:ascii="Calibri" w:hAnsi="Calibri"/>
          <w:b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</w:tabs>
        <w:ind w:left="284" w:right="0" w:hanging="284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Rękojmia</w:t>
      </w:r>
    </w:p>
    <w:p>
      <w:pPr>
        <w:pStyle w:val="TextBody"/>
        <w:ind w:left="284" w:right="-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94" w:leader="none"/>
        </w:tabs>
        <w:ind w:left="794" w:right="-142" w:hanging="510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4.1.</w:t>
        <w:tab/>
        <w:t xml:space="preserve">Wykonawca zapewnia wysoką jakość robót i udzieli rękojmi na wykonane roboty na okres </w:t>
      </w:r>
      <w:r>
        <w:rPr>
          <w:rFonts w:cs="Arial" w:ascii="Calibri" w:hAnsi="Calibri"/>
          <w:color w:val="FF0000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tożsamy z okresem gwarancji zadeklarowanym w ofercie.</w:t>
      </w:r>
    </w:p>
    <w:p>
      <w:pPr>
        <w:pStyle w:val="TextBody"/>
        <w:tabs>
          <w:tab w:val="clear" w:pos="708"/>
          <w:tab w:val="left" w:pos="794" w:leader="none"/>
        </w:tabs>
        <w:ind w:left="794" w:right="-142" w:hanging="51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4.2.</w:t>
        <w:tab/>
        <w:t>Zamawiający wyznacza terminy przeglądów w okresie rękojmi, a w razie stwierdzenia wad lub usterek wzywa do ich usunięcia na koszt Wykonawcy. Udzieloną rękojmię przedłuża się o okres jaki upłynął od chwili stwierdzenia wad lub usterek do czasu ich usunięcia przez Wykonawcę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pracował: Grzegorz Belter</w:t>
      </w:r>
    </w:p>
    <w:sectPr>
      <w:type w:val="nextPage"/>
      <w:pgSz w:w="11906" w:h="16838"/>
      <w:pgMar w:left="993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1.%1"/>
      <w:lvlJc w:val="left"/>
      <w:pPr>
        <w:tabs>
          <w:tab w:val="num" w:pos="3196"/>
        </w:tabs>
        <w:ind w:left="3196" w:hanging="360"/>
      </w:pPr>
      <w:rPr>
        <w:b w:val="false"/>
      </w:rPr>
    </w:lvl>
  </w:abstractNum>
  <w:abstractNum w:abstractNumId="2">
    <w:lvl w:ilvl="0">
      <w:start w:val="10"/>
      <w:numFmt w:val="decimal"/>
      <w:lvlText w:val="1.%1"/>
      <w:lvlJc w:val="left"/>
      <w:pPr>
        <w:tabs>
          <w:tab w:val="num" w:pos="3333"/>
        </w:tabs>
        <w:ind w:left="333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0"/>
      <w:numFmt w:val="decimal"/>
      <w:lvlText w:val="1.%5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bullet"/>
      <w:lvlText w:val=""/>
      <w:lvlJc w:val="left"/>
      <w:pPr>
        <w:tabs>
          <w:tab w:val="num" w:pos="708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9"/>
      <w:numFmt w:val="decimal"/>
      <w:lvlText w:val="1.%1"/>
      <w:lvlJc w:val="left"/>
      <w:pPr>
        <w:tabs>
          <w:tab w:val="num" w:pos="2624"/>
        </w:tabs>
        <w:ind w:left="2624" w:hanging="360"/>
      </w:pPr>
      <w:rPr/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708"/>
        </w:tabs>
        <w:ind w:left="2624" w:hanging="360"/>
      </w:pPr>
      <w:rPr>
        <w:b w:val="false"/>
      </w:rPr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2908"/>
        </w:tabs>
        <w:ind w:left="2908" w:hanging="360"/>
      </w:pPr>
      <w:rPr/>
    </w:lvl>
    <w:lvl w:ilvl="1">
      <w:start w:val="1"/>
      <w:numFmt w:val="decimal"/>
      <w:lvlText w:val="2.%2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4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1"/>
      <w:numFmt w:val="decimal"/>
      <w:lvlText w:val="1.%1"/>
      <w:lvlJc w:val="left"/>
      <w:pPr>
        <w:tabs>
          <w:tab w:val="num" w:pos="708"/>
        </w:tabs>
        <w:ind w:left="3333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2"/>
      <w:numFmt w:val="decimal"/>
      <w:lvlText w:val="1.%3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4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2.%1"/>
      <w:lvlJc w:val="left"/>
      <w:pPr>
        <w:tabs>
          <w:tab w:val="num" w:pos="2512"/>
        </w:tabs>
        <w:ind w:left="2512" w:hanging="360"/>
      </w:pPr>
      <w:rPr>
        <w:b w:val="false"/>
      </w:rPr>
    </w:lvl>
    <w:lvl w:ilvl="1">
      <w:start w:val="2"/>
      <w:numFmt w:val="decimal"/>
      <w:lvlText w:val="2.%2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"/>
      <w:lvlJc w:val="left"/>
      <w:pPr>
        <w:tabs>
          <w:tab w:val="num" w:pos="708"/>
        </w:tabs>
        <w:ind w:left="4500" w:hanging="360"/>
      </w:pPr>
      <w:rPr>
        <w:rFonts w:ascii="Symbol" w:hAnsi="Symbol" w:cs="Symbol" w:hint="default"/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45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2.%1"/>
      <w:lvlJc w:val="left"/>
      <w:pPr>
        <w:tabs>
          <w:tab w:val="num" w:pos="2624"/>
        </w:tabs>
        <w:ind w:left="2624" w:hanging="360"/>
      </w:pPr>
      <w:rPr/>
    </w:lvl>
    <w:lvl w:ilvl="1">
      <w:start w:val="1"/>
      <w:numFmt w:val="decimal"/>
      <w:lvlText w:val="2.%2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2."/>
      <w:lvlJc w:val="left"/>
      <w:pPr>
        <w:tabs>
          <w:tab w:val="num" w:pos="289"/>
        </w:tabs>
        <w:ind w:left="360" w:hanging="72"/>
      </w:pPr>
      <w:rPr>
        <w:b/>
      </w:rPr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1.%1"/>
      <w:lvlJc w:val="left"/>
      <w:pPr>
        <w:tabs>
          <w:tab w:val="num" w:pos="5040"/>
        </w:tabs>
        <w:ind w:left="5040" w:hanging="360"/>
      </w:pPr>
      <w:rPr>
        <w:sz w:val="24"/>
        <w:b w:val="false"/>
        <w:szCs w:val="24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b w:val="false"/>
        <w:szCs w:val="24"/>
      </w:rPr>
    </w:lvl>
    <w:lvl w:ilvl="2">
      <w:start w:val="9"/>
      <w:numFmt w:val="decimal"/>
      <w:lvlText w:val="1.%3"/>
      <w:lvlJc w:val="left"/>
      <w:pPr>
        <w:tabs>
          <w:tab w:val="num" w:pos="2340"/>
        </w:tabs>
        <w:ind w:left="2340" w:hanging="360"/>
      </w:pPr>
      <w:rPr>
        <w:sz w:val="24"/>
        <w:b w:val="false"/>
        <w:szCs w:val="24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1.%1"/>
      <w:lvlJc w:val="left"/>
      <w:pPr>
        <w:tabs>
          <w:tab w:val="num" w:pos="2624"/>
        </w:tabs>
        <w:ind w:left="2624" w:hanging="360"/>
      </w:pPr>
      <w:rPr/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3.%1"/>
      <w:lvlJc w:val="left"/>
      <w:pPr>
        <w:tabs>
          <w:tab w:val="num" w:pos="2908"/>
        </w:tabs>
        <w:ind w:left="2908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08"/>
        </w:tabs>
        <w:ind w:left="11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12"/>
        </w:tabs>
        <w:ind w:left="121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76"/>
        </w:tabs>
        <w:ind w:left="16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0"/>
        </w:tabs>
        <w:ind w:left="1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44"/>
        </w:tabs>
        <w:ind w:left="2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8"/>
        </w:tabs>
        <w:ind w:left="23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52"/>
        </w:tabs>
        <w:ind w:left="2452" w:hanging="144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08"/>
        </w:tabs>
        <w:ind w:left="45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b w:val="false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5">
    <w:name w:val="WW8Num10z5"/>
    <w:qFormat/>
    <w:rPr>
      <w:rFonts w:ascii="Symbol" w:hAnsi="Symbol" w:cs="Symbol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31:00Z</dcterms:created>
  <dc:creator>adrianna</dc:creator>
  <dc:description/>
  <cp:keywords/>
  <dc:language>en-US</dc:language>
  <cp:lastModifiedBy>Marlena Krzyżaniak</cp:lastModifiedBy>
  <cp:lastPrinted>2016-09-22T10:16:00Z</cp:lastPrinted>
  <dcterms:modified xsi:type="dcterms:W3CDTF">2016-10-25T10:23:00Z</dcterms:modified>
  <cp:revision>3</cp:revision>
  <dc:subject/>
  <dc:title>Ogólne warunki wykonania zamówienia</dc:title>
</cp:coreProperties>
</file>